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4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7  к  решению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«Новотузуклейский сельсовет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«О проекте бюджета 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Новотузуклейский сельсове» на 2015 год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от29 октября 2014 года      №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е 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О «Новотузуклейский сельсовет»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93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6"/>
        <w:gridCol w:w="1376"/>
        <w:gridCol w:w="1559"/>
        <w:gridCol w:w="1701"/>
        <w:gridCol w:w="4141"/>
        <w:gridCol w:w="10"/>
      </w:tblGrid>
      <w:tr>
        <w:trPr>
          <w:trHeight w:val="568" w:hRule="atLeast"/>
        </w:trPr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, подраз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по программе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здание условий для эффективного управления муниципальным образованием «Новотузуклейский сельсовет» Камызякского района Камызякского района Астраханской области на 2015-2019 годы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445409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 522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6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Защита населения и территории от ЧС, обеспечение пожарной безопасности, мероприятий ГО и программы безопасности людей на водных объктах МО "Новотузуклейский сельсовет" на 2015 -2019 гг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Защита населения и территории от ЧС, обеспечение пожарной безопасности, мероприятий ГО и программы безопасности людей на водных объктах МО "Новотузуклейский сельсовет" на 2015 -2019 гг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5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О профилактике террористических угроз и мерах по обеспечению антитеррористической защищенности мест массового пребывания людей в населенных пунктах МО "Новотузуклейский сельсовет" на 2014-2016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Противодействие коррупции в муниципальном образовании "Новотузуклейский сельсовет"Камызякского района Астраханской области на 2014-2015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 "По укреплению правопорядка, профилактике правонарушений и наркомании в МО "Новотузуклейский сельсовет" на 20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П "Содержание паромов и паромных лодок в МО "Новотузуклейский сельсовет" на 2015-2019 гг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3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П "Благоустройство населенных пунктов АМО "Новотузуклейский сельсовет"на 2015-2019 гг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>50 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 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 63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храна окружающей среды и рациональное природопользование АМО "Новотузуклейский сельсовет" на 2015-2019 гг»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культуры на территории МО "Новотузуклейский сельсовет" на 2015-2019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6 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культуры на территории МО "Новотузуклейский сельсовет" на 2015-2019 годы"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Глава администрации:                                      Прозорова Л.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бухгалтер:                                         Манцурова С.Б.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22:00Z</dcterms:created>
  <dc:creator>333</dc:creator>
  <dc:description/>
  <cp:keywords/>
  <dc:language>en-US</dc:language>
  <cp:lastModifiedBy>Admin</cp:lastModifiedBy>
  <cp:lastPrinted>2014-10-30T07:50:00Z</cp:lastPrinted>
  <dcterms:modified xsi:type="dcterms:W3CDTF">2014-11-10T08:01:00Z</dcterms:modified>
  <cp:revision>9</cp:revision>
  <dc:subject/>
  <dc:title>АМО «Новотузуклейский сельсовет»</dc:title>
</cp:coreProperties>
</file>