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445"/>
        <w:gridCol w:w="2180"/>
      </w:tblGrid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я №6  Решению Совета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 "Новотузуклейский   сельсовет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О проекте бюджета МО "Новотузуклейский сельсовет"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 2015 год и плановый период 2016 и 2017годов"  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0 от 29 октября 2014г года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Целевые статьи расходной части бюджета МО "Новотузуклейский сельсовет" на 2015 год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 2015 год и плановый период 2016 и 2017 годы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целевой статьи</w:t>
            </w:r>
          </w:p>
        </w:tc>
        <w:tc>
          <w:tcPr>
            <w:tcW w:w="10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Б6031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"Развитие дорожного хозяйства Астраханской области на 2012-2016 годы и перспективу до 2020 года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ередачу полномочий по решению вопросов местного значения  по осуществлению внешнего муниципального финансового контроля муниципального образования «Новотузуклейский сельсовет»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Б5118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0000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ередачу  полномочий по решению вопросов местного значения муниципального образования «Новотузуклейский сельсовет» в сфере градостроительной деятельности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 передачу  полномочий по решению вопросов местного значения муниципального образования «Новотузуклейский сельсовет» в сфере культуры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99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 передачу  полномочий по решению вопросов местного значения муниципального образования «Новотузуклейский сельсовет» в сфере культуры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1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1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9501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3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4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5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По укреплению правопорядка, профилактике правонарушений и наркомании в муниципальном образовании "Новотузуклейский сельсовет" на 2015-2017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6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паромов и паромных лодок в муниципальном образовании "Новотузуклейский сельсовет"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9500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"Охрана окружающей среды и рациональное природопользование муниципального образования "Новотузуклейский сельсовет"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уличное освещение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Развитие культуры на территории муниципального образования "Новотузуклейский сельсовет" на 2015-2019 годы"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содержание мест захоронения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Развитие культуры на территории муниципального образования "Новотузуклейский сельсовет" на 2015-2019 годы"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3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3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прочие мероприятия по благоустройству поселений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402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5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6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администрации:                                         Прозорова Л.Ю.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бухгалтер:                                              Манцурова С.Б.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333</dc:creator>
  <dc:description/>
  <cp:keywords/>
  <dc:language>en-US</dc:language>
  <cp:lastModifiedBy>Admin</cp:lastModifiedBy>
  <dcterms:modified xsi:type="dcterms:W3CDTF">2014-11-10T08:01:00Z</dcterms:modified>
  <cp:revision>6</cp:revision>
  <dc:subject/>
  <dc:title>Приложения №6 к проекту Решения Совета МО  "Новотузуклейский                                               сельсовет" "О проекте бюджета МО "Новотузуклейский сельсовет"                                                        на 2015 год и плановый период </dc:title>
</cp:coreProperties>
</file>