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0" w:type="dxa"/>
        <w:jc w:val="left"/>
        <w:tblInd w:w="2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647"/>
        <w:gridCol w:w="1332"/>
        <w:gridCol w:w="1066"/>
        <w:gridCol w:w="3712"/>
        <w:gridCol w:w="2440"/>
      </w:tblGrid>
      <w:tr>
        <w:trPr>
          <w:trHeight w:val="146" w:hRule="atLeast"/>
        </w:trPr>
        <w:tc>
          <w:tcPr>
            <w:tcW w:w="68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ложение №1.1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  решению   Совета муниципального образования   «Новотузуклейский сельсовет» «О проекте бюджета муниципального образования  «Новотузуклейский сельсовет» на 2015год и плановый период 2016 и 2017 годов» от №10 от  29 октября 2014г.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 доходной ч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Новотузуклейский сельсовет» на плановый период  2016 и 2017  годы</w:t>
      </w:r>
    </w:p>
    <w:p>
      <w:pPr>
        <w:pStyle w:val="Normal"/>
        <w:jc w:val="center"/>
        <w:rPr/>
      </w:pPr>
      <w:r>
        <w:rPr/>
        <w:t xml:space="preserve">         </w:t>
      </w:r>
    </w:p>
    <w:tbl>
      <w:tblPr>
        <w:tblW w:w="10810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880"/>
        <w:gridCol w:w="2040"/>
        <w:gridCol w:w="2050"/>
      </w:tblGrid>
      <w:tr>
        <w:trPr>
          <w:trHeight w:val="73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 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 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2000 01 0000 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2010 01 1000 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2020 01 1000 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1030 10 1000 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37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82 106 06000 00 0000 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земельный налог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13 10 1000 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</w:tr>
      <w:tr>
        <w:trPr>
          <w:trHeight w:val="38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23 10 100 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>
          <w:trHeight w:val="4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ная плата за  земл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111 05013 10 0000 1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</w:tr>
      <w:tr>
        <w:trPr>
          <w:trHeight w:val="4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0 111 05035 10 0000 1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114 06013 10 0000 4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116 90050 10 0000 1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27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 00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1001 10 0000 1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228 640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228 640 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ВУ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3015 10 0000 1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39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399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чие межбюджетные трансферты на комплектование  книжных фондов библиот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4025 10 0000 1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4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Государственной программы «Развитие дорожного хозяйства Астраханской области на 2012-2016 годы и перспективу до 2020 го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4999 10 0000 1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399 8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399 803</w:t>
            </w:r>
          </w:p>
        </w:tc>
      </w:tr>
      <w:tr>
        <w:trPr>
          <w:trHeight w:val="21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8 379 8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3 454 80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а администрации:                                                   Прозорова Л.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бухгалтер                                                         Манцурова С.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7:25:00Z</dcterms:created>
  <dc:creator>User</dc:creator>
  <dc:description/>
  <cp:keywords/>
  <dc:language>en-US</dc:language>
  <cp:lastModifiedBy>Admin</cp:lastModifiedBy>
  <cp:lastPrinted>2014-10-29T13:07:00Z</cp:lastPrinted>
  <dcterms:modified xsi:type="dcterms:W3CDTF">2014-11-10T07:59:00Z</dcterms:modified>
  <cp:revision>10</cp:revision>
  <dc:subject/>
  <dc:title>Прогноз доходной части бюджета</dc:title>
</cp:coreProperties>
</file>