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я № 7.1 к  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МО «Новотузуклейский сельсовет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«О проекте  бюджета 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Новотузуклейский сельсове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и плановый период 2016 и  201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29 октября 2014 года      №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 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МО «Новотузуклейский сельсовет» на 2016, 2017  годы</w:t>
      </w:r>
    </w:p>
    <w:p>
      <w:pPr>
        <w:pStyle w:val="Normal"/>
        <w:rPr/>
      </w:pPr>
      <w:r>
        <w:rPr/>
      </w:r>
    </w:p>
    <w:tbl>
      <w:tblPr>
        <w:tblW w:w="158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088"/>
        <w:gridCol w:w="1276"/>
        <w:gridCol w:w="1559"/>
        <w:gridCol w:w="1701"/>
        <w:gridCol w:w="5528"/>
      </w:tblGrid>
      <w:tr>
        <w:trPr>
          <w:trHeight w:val="568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здела, подраз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по программе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по программе 2017год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409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П «Создание условий для эффективного управления муниципальным образованием «Новотузуклейский сельсовет» Камызякского района Камызякского района Астраханской области на 2015-2019 годы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22 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22 818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Защита населения и территории от ЧС, обеспечение пожарной безопасности, мероприятий ГО и программы безопасности людей на водных объктах МО "Новотузуклейский сельсовет" на 2015 -2019 гг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/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 профилактике террористических угроз и мерах по обеспечению антитеррористической защищенности мест массового пребывания людей в населенных пунктах МО "Новотузуклейский сельсовет" на 2014-2016 годы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Противодействие коррупции в муниципальном образовании "Новотузуклейский сельсовет"Камызякского района Астраханской области на 2014-2015 годы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По укреплению правопорядка, профилактике правонарушений и наркомании в МО "Новотузуклейский сельсовет" на 2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П "Содержание паромов и паромных лодок в МО "Новотузуклейский сельсовет" на 2015-2019 гг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13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П "Благоустройство населенных пунктов АМО "Новотузуклейский сельсовет"на 2015-2019 гг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2 81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8 4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 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09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храна окружающей среды и рациональное природопользование АМО "Новотузуклейский сельсовет" на 2015-2019 гг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культуры на территории МО "Новотузуклейский сельсовет" на 2015-2019 годы"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 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 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культуры на территории МО "Новотузуклейский сельсовет" на 2015-2019 годы"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>Глава администрации:                                      Прозорова Л.Ю</w:t>
      </w:r>
    </w:p>
    <w:p>
      <w:pPr>
        <w:pStyle w:val="Normal"/>
        <w:jc w:val="center"/>
        <w:rPr/>
      </w:pPr>
      <w:r>
        <w:rPr/>
        <w:t>Главный бухгалтер:                                         Манцурова С.Б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22:00Z</dcterms:created>
  <dc:creator>333</dc:creator>
  <dc:description/>
  <cp:keywords/>
  <dc:language>en-US</dc:language>
  <cp:lastModifiedBy>Admin</cp:lastModifiedBy>
  <cp:lastPrinted>2014-10-29T21:41:00Z</cp:lastPrinted>
  <dcterms:modified xsi:type="dcterms:W3CDTF">2014-11-10T08:01:00Z</dcterms:modified>
  <cp:revision>39</cp:revision>
  <dc:subject/>
  <dc:title>АМО «Новотузуклейский сельсовет»</dc:title>
</cp:coreProperties>
</file>