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1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 решению   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ого образова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овотузуклейский сельсовет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О проекте бюджета муниципального образова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Новотузуклейский сельсовет» на 2015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плановый период 2016 и 2017 годов»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10 от  29 октября 2014г. 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 доходной ч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тузуклейский сельсовет» на 2015  год</w:t>
      </w:r>
    </w:p>
    <w:p>
      <w:pPr>
        <w:pStyle w:val="Normal"/>
        <w:jc w:val="center"/>
        <w:rPr/>
      </w:pPr>
      <w:r>
        <w:rPr/>
        <w:t xml:space="preserve">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80"/>
        <w:gridCol w:w="2460"/>
      </w:tblGrid>
      <w:tr>
        <w:trPr>
          <w:trHeight w:val="7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 101 02000 01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010 01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020 01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1030 10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</w:tr>
      <w:tr>
        <w:trPr>
          <w:trHeight w:val="3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00 00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земельный налог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 106 06013 10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00</w:t>
            </w:r>
          </w:p>
        </w:tc>
      </w:tr>
      <w:tr>
        <w:trPr>
          <w:trHeight w:val="38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23 10 1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за  земл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1 05013 10 0000 1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1 05035 10 0000 1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4 06013 10 0000 4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6 90050 10 0000 14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1001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132 682 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1003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397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3015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399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межбюджетные трансферты на комплектование  книжных фондов библио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4025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4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Государственной программы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4999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 000</w:t>
            </w:r>
          </w:p>
        </w:tc>
      </w:tr>
      <w:tr>
        <w:trPr>
          <w:trHeight w:val="4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7 242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 012 2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:                                                   Прозорова Л.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25:00Z</dcterms:created>
  <dc:creator>User</dc:creator>
  <dc:description/>
  <cp:keywords/>
  <dc:language>en-US</dc:language>
  <cp:lastModifiedBy>Admin</cp:lastModifiedBy>
  <cp:lastPrinted>2014-10-29T12:31:00Z</cp:lastPrinted>
  <dcterms:modified xsi:type="dcterms:W3CDTF">2014-11-10T07:59:00Z</dcterms:modified>
  <cp:revision>14</cp:revision>
  <dc:subject/>
  <dc:title>Прогноз доходной части бюджета</dc:title>
</cp:coreProperties>
</file>