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</w:t>
      </w:r>
      <w:r>
        <w:rPr>
          <w:sz w:val="16"/>
          <w:szCs w:val="16"/>
          <w:lang w:val="ru-RU"/>
        </w:rPr>
        <w:t xml:space="preserve">Приложение  2 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>к  решению  Совета  муниципального образования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>Новотузуклейский сельсовет   «О внесении изменений в Решение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Совета МО «Новотузуклейский сельсовет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>от 15.12.17 г  № 87 «О бюджете МО «Новотузуклейский сельсовет»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на 2017 год и плановй период 2018 и 2019 годов» от  26.12.17  № 116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260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497"/>
        <w:gridCol w:w="1384"/>
      </w:tblGrid>
      <w:tr>
        <w:trPr>
          <w:trHeight w:val="623" w:hRule="atLeast"/>
        </w:trPr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Источники внутреннего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"Новотузуклейский сельсовет" на 2017 год</w:t>
            </w:r>
          </w:p>
        </w:tc>
      </w:tr>
      <w:tr>
        <w:trPr>
          <w:trHeight w:val="31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Наименование показател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Код  по Б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Сумма, руб</w:t>
            </w:r>
          </w:p>
        </w:tc>
      </w:tr>
      <w:tr>
        <w:trPr>
          <w:trHeight w:val="28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ru-RU"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0 00 00 00 0000 000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70 867,77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2 00 00 00 000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6 512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лучение   кредитов от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2 00 00 00 0000 7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6 512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лучение  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2 00 00 10 0000 7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6 512,0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гашение   кредитов, предоставленных кредитными организациями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2 00 00 00 0000 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гашение бюджетами сельских поселений кредитов от  кредитных организаций в валюте Российской Федера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2 00 00 10 0000 8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5 00 00 00 000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234 355,77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5 00 00 00 0000 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 w:eastAsia="ru-RU"/>
              </w:rPr>
              <w:t>3 766 512,00</w:t>
            </w:r>
          </w:p>
        </w:tc>
      </w:tr>
      <w:tr>
        <w:trPr>
          <w:trHeight w:val="3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велич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000 01 05 02 00 00 0000 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 w:eastAsia="ru-RU"/>
              </w:rPr>
              <w:t>3 766 512,0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5 02 01 00 0000 5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 w:eastAsia="ru-RU"/>
              </w:rPr>
              <w:t>3 766 512,00</w:t>
            </w:r>
          </w:p>
        </w:tc>
      </w:tr>
      <w:tr>
        <w:trPr>
          <w:trHeight w:val="3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5 02 01 10 0000 5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 w:eastAsia="ru-RU"/>
              </w:rPr>
              <w:t>3 766 512,00</w:t>
            </w:r>
          </w:p>
        </w:tc>
      </w:tr>
      <w:tr>
        <w:trPr>
          <w:trHeight w:val="35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000 01 05 00 00 00 0000 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4 000 867,77</w:t>
            </w:r>
          </w:p>
        </w:tc>
      </w:tr>
      <w:tr>
        <w:trPr>
          <w:trHeight w:val="4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5 02 00 00 0000 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4 000 867,77</w:t>
            </w:r>
          </w:p>
        </w:tc>
      </w:tr>
      <w:tr>
        <w:trPr>
          <w:trHeight w:val="4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5 02 01 00 0000 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4 000 867,77</w:t>
            </w:r>
          </w:p>
        </w:tc>
      </w:tr>
      <w:tr>
        <w:trPr>
          <w:trHeight w:val="56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  <w:lang w:val="ru-RU" w:eastAsia="ru-RU"/>
              </w:rPr>
            </w:pPr>
            <w:r>
              <w:rPr>
                <w:iCs/>
                <w:sz w:val="18"/>
                <w:szCs w:val="18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000 01 05 02 01 10 0000 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4 000 867,77</w:t>
            </w:r>
          </w:p>
        </w:tc>
      </w:tr>
    </w:tbl>
    <w:p>
      <w:pPr>
        <w:pStyle w:val="Normal"/>
        <w:ind w:left="468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4:06:00Z</dcterms:created>
  <dc:creator>333</dc:creator>
  <dc:description/>
  <cp:keywords/>
  <dc:language>en-US</dc:language>
  <cp:lastModifiedBy>Admin</cp:lastModifiedBy>
  <cp:lastPrinted>2018-01-02T09:58:00Z</cp:lastPrinted>
  <dcterms:modified xsi:type="dcterms:W3CDTF">2018-01-11T06:19:00Z</dcterms:modified>
  <cp:revision>37</cp:revision>
  <dc:subject/>
  <dc:title>                                                                                                                                            Приложение № 2 </dc:title>
</cp:coreProperties>
</file>