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1 </w:t>
      </w:r>
    </w:p>
    <w:p>
      <w:pPr>
        <w:pStyle w:val="Normal"/>
        <w:spacing w:lineRule="atLeast" w:line="240"/>
        <w:ind w:right="4538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                                                                  </w:t>
      </w:r>
    </w:p>
    <w:tbl>
      <w:tblPr>
        <w:tblW w:w="5868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767" w:hRule="atLeast"/>
        </w:trPr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  решению  Совета 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овотузуклейский сельсовет   «О внесении изменений в Решение Совета МО «Новотузуклейский сельсовет»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 15.12.17 г № 87 «О бюджете МО «Новотузуклейский сельсовет»  на 2017 год и плановый период 2018 и 2019 годов» от  26.12.2017 года  № 116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10316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3137"/>
        <w:gridCol w:w="1498"/>
      </w:tblGrid>
      <w:tr>
        <w:trPr>
          <w:trHeight w:val="257" w:hRule="atLeast"/>
        </w:trPr>
        <w:tc>
          <w:tcPr>
            <w:tcW w:w="1031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Доходы бюджета муниципального образования "Новотузуклейский сельсовет"  на 2017 год</w:t>
            </w:r>
          </w:p>
        </w:tc>
      </w:tr>
      <w:tr>
        <w:trPr>
          <w:trHeight w:val="257" w:hRule="atLeast"/>
        </w:trPr>
        <w:tc>
          <w:tcPr>
            <w:tcW w:w="5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3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       </w:t>
            </w:r>
            <w:r>
              <w:rPr>
                <w:bCs/>
                <w:sz w:val="18"/>
                <w:szCs w:val="18"/>
                <w:lang w:val="ru-RU" w:eastAsia="ru-RU"/>
              </w:rPr>
              <w:t>Сумма, руб.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ОВЫЕ И НЕНАЛОГОВЫЕ ДОХОДЫ - ВСЕГО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730 245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ПРИБЫЛЬ, ДОХОДЫ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1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60 045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1  02000  01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60 045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 01  02010  01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 045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ЛОГИ НА ИМУЩЕСТВО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1  06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661 0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1  06  0100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6 000,00</w:t>
            </w:r>
          </w:p>
        </w:tc>
      </w:tr>
      <w:tr>
        <w:trPr>
          <w:trHeight w:val="374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1030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96 0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0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65 0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организаци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 000,00</w:t>
            </w:r>
          </w:p>
        </w:tc>
      </w:tr>
      <w:tr>
        <w:trPr>
          <w:trHeight w:val="472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33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0 000,00</w:t>
            </w:r>
          </w:p>
        </w:tc>
      </w:tr>
      <w:tr>
        <w:trPr>
          <w:trHeight w:val="235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0  0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15 000,00</w:t>
            </w:r>
          </w:p>
        </w:tc>
      </w:tr>
      <w:tr>
        <w:trPr>
          <w:trHeight w:val="56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 06  06043  10  0000  1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515 000,00</w:t>
            </w:r>
          </w:p>
        </w:tc>
      </w:tr>
      <w:tr>
        <w:trPr>
          <w:trHeight w:val="584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0000  00  0000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 000,00</w:t>
            </w:r>
          </w:p>
        </w:tc>
      </w:tr>
      <w:tr>
        <w:trPr>
          <w:trHeight w:val="1118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ходы, получаемые в виде арендной  либо иной платы  за передачу в возмездное пользование государственного  и муниципального имущества 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00  0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 000,00</w:t>
            </w:r>
          </w:p>
        </w:tc>
      </w:tr>
      <w:tr>
        <w:trPr>
          <w:trHeight w:val="1112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 государственой власти, органов местного самоуправления, государствееных внебюджетных фондов и созданных ими учреждений (за исключением имущества бюджетных и 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30  0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 000,00</w:t>
            </w:r>
          </w:p>
        </w:tc>
      </w:tr>
      <w:tr>
        <w:trPr>
          <w:trHeight w:val="701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1 11  05035  10  0000 12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 0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ТРАФЫ, САНКЦИИ, ВОЗМЕЩЕНИЕ УЩЕРБА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00000  00  0000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озмещения ущерба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90000  00  0000 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1 16  90050  10  0000 14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БЕЗВОЗМЕЗДНЫЕ ПОСТУПЛЕНИЯ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000  2  0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999 755,00</w:t>
            </w:r>
          </w:p>
        </w:tc>
      </w:tr>
      <w:tr>
        <w:trPr>
          <w:trHeight w:val="454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999 755,00</w:t>
            </w:r>
          </w:p>
        </w:tc>
      </w:tr>
      <w:tr>
        <w:trPr>
          <w:trHeight w:val="454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бюджетной системы  Российской Федераци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10000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297 814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15001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297 814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15001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2 297 814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бюджетной системы  Российской Федерации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30000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74 191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35118  0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ru-RU" w:eastAsia="ru-RU"/>
              </w:rPr>
              <w:t>174 191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35118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74 191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 в рамках муниципальной  программы "Обеспечение безопасности жизнедеятельности населения  Камызякского района"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40014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0 000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 в рамках муниципальной  программы "Развитие архитектуры и градостроительства в МО  «Камызякский район"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40014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9 000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Мероприятие в рамках трудоустройства подростков в Камызякском районе» муниципальной программы «Обеспечение общественного порядка и противодействие преступности в Камызякском районе»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 2  02  45160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 750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 на исполнение наказов избирателей в рамках программы "Развитие и модернизация жилищно-коммунального комплекса Камызякского района"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45160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 000,00</w:t>
            </w:r>
          </w:p>
        </w:tc>
      </w:tr>
      <w:tr>
        <w:trPr>
          <w:trHeight w:val="413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Межбюджетные трансферты на исполнение наказов избирателей в рамках подпрограммы "Физическая культура и спорт в Камызякском районе" муниципальной программы  "Развитие физической  культуры и спорта в Камызякском  районе"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 2  02  45160  10  0000  15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0 000,00</w:t>
            </w:r>
          </w:p>
        </w:tc>
      </w:tr>
      <w:tr>
        <w:trPr>
          <w:trHeight w:val="257" w:hRule="atLeast"/>
        </w:trPr>
        <w:tc>
          <w:tcPr>
            <w:tcW w:w="5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ДОХОДЫ БЮДЖЕТА - ВСЕГО</w:t>
            </w:r>
          </w:p>
        </w:tc>
        <w:tc>
          <w:tcPr>
            <w:tcW w:w="3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 8  50  00000  00  0000  0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>3 730 000,00</w:t>
            </w:r>
          </w:p>
        </w:tc>
      </w:tr>
    </w:tbl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68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16"/>
          <w:szCs w:val="16"/>
          <w:lang w:val="ru-RU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05:00Z</dcterms:created>
  <dc:creator>333</dc:creator>
  <dc:description/>
  <cp:keywords/>
  <dc:language>en-US</dc:language>
  <cp:lastModifiedBy>Admin</cp:lastModifiedBy>
  <cp:lastPrinted>2018-01-09T08:47:00Z</cp:lastPrinted>
  <dcterms:modified xsi:type="dcterms:W3CDTF">2018-01-11T06:18:00Z</dcterms:modified>
  <cp:revision>59</cp:revision>
  <dc:subject/>
  <dc:title>                                                                                                                                                          Приложение №1 </dc:title>
</cp:coreProperties>
</file>