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305</wp:posOffset>
                </wp:positionV>
                <wp:extent cx="3810000" cy="998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0"/>
                            </w:tblGrid>
                            <w:tr>
                              <w:trPr/>
                              <w:tc>
                                <w:tcPr>
                                  <w:tcW w:w="6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 проекту решения Совета муниципального образования                                                                              «Новотузуклейский сельсовет» «О бюджете муниципального образования                                                                              «Новотузуклейский сельсовет» на 2018 год и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9 и 2020 годов» от 26.12.17 года № 1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78.6pt;mso-wrap-distance-left:9pt;mso-wrap-distance-right:0pt;mso-wrap-distance-top:0pt;mso-wrap-distance-bottom:0pt;margin-top:-2.15pt;mso-position-vertical-relative:text;margin-left:16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0"/>
                      </w:tblGrid>
                      <w:tr>
                        <w:trPr/>
                        <w:tc>
                          <w:tcPr>
                            <w:tcW w:w="60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иложение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проекту решения Совета муниципального образования                                                                              «Новотузуклейский сельсовет» «О бюджете муниципального образования                                                                              «Новотузуклейский сельсовет» на 2018 год и плановый период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9 и 2020 годов» от 26.12.17 года № 1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 составляющего  казну муниципального образования «Новотузуклейский сельсов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rPr/>
      </w:pPr>
      <w:r>
        <w:rPr/>
        <w:t>1.Проезжие дороги по дворовым территориям улицы Проспект Ильича вдоль домов №10,12,14,16,15; мимо магазина «Парус», вдоль домов №9,18,7,19 до д.№3;от дома №6 вдоль домов № 4, 2 до д. № 8 села Тузуклей.</w:t>
      </w:r>
    </w:p>
    <w:p>
      <w:pPr>
        <w:pStyle w:val="Normal"/>
        <w:ind w:left="360" w:hanging="0"/>
        <w:rPr/>
      </w:pPr>
      <w:r>
        <w:rPr/>
        <w:t>2.Пианино «Петров»</w:t>
      </w:r>
    </w:p>
    <w:p>
      <w:pPr>
        <w:pStyle w:val="Normal"/>
        <w:ind w:left="360" w:hanging="0"/>
        <w:rPr/>
      </w:pPr>
      <w:r>
        <w:rPr/>
        <w:t>3.Административное з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8:13:00Z</dcterms:created>
  <dc:creator>333</dc:creator>
  <dc:description/>
  <cp:keywords/>
  <dc:language>en-US</dc:language>
  <cp:lastModifiedBy>333</cp:lastModifiedBy>
  <cp:lastPrinted>2018-01-02T11:52:00Z</cp:lastPrinted>
  <dcterms:modified xsi:type="dcterms:W3CDTF">2018-01-02T11:52:00Z</dcterms:modified>
  <cp:revision>31</cp:revision>
  <dc:subject/>
  <dc:title>                                                                                            Приложение №8</dc:title>
</cp:coreProperties>
</file>