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   8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2124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  Решению  Совета  муниципального образования    «Новотузуклейский сельсовет»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«О бюджете муниципального образования</w:t>
        <w:tab/>
        <w:tab/>
        <w:tab/>
        <w:tab/>
        <w:t xml:space="preserve">  «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на 2018  год и плановый период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2019 и  2020 годов»   от   26.12.2017 года  № 117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>Объем иных межбюджетных трансфертов, передаваемых из бюджета   муниципального образования  «Новотузуклейский сельсовет» бюджету муниципального образования  «Камызякский район»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 2018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92"/>
        <w:gridCol w:w="1831"/>
      </w:tblGrid>
      <w:tr>
        <w:trPr>
          <w:trHeight w:val="4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Б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финансирования, рублей</w:t>
            </w:r>
          </w:p>
        </w:tc>
      </w:tr>
      <w:tr>
        <w:trPr>
          <w:trHeight w:val="82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0910003000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 3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4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lang w:val="ru-RU"/>
              </w:rPr>
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0530005050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 800,00</w:t>
            </w:r>
          </w:p>
        </w:tc>
      </w:tr>
      <w:tr>
        <w:trPr>
          <w:trHeight w:val="3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238 100,00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 xml:space="preserve">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4:26:00Z</dcterms:created>
  <dc:creator>333</dc:creator>
  <dc:description/>
  <cp:keywords/>
  <dc:language>en-US</dc:language>
  <cp:lastModifiedBy>333</cp:lastModifiedBy>
  <cp:lastPrinted>2018-01-02T11:47:00Z</cp:lastPrinted>
  <dcterms:modified xsi:type="dcterms:W3CDTF">2018-01-02T11:47:00Z</dcterms:modified>
  <cp:revision>24</cp:revision>
  <dc:subject/>
  <dc:title>                                                                                                                      Приложение    № 11</dc:title>
</cp:coreProperties>
</file>