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Приложение  1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ab/>
        <w:t xml:space="preserve">                                                                  к    Решению  Совета  муниципального образования «Новотузуклейский сельсовет»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</w:t>
      </w:r>
      <w:r>
        <w:rPr>
          <w:sz w:val="16"/>
          <w:szCs w:val="16"/>
          <w:lang w:val="ru-RU"/>
        </w:rPr>
        <w:t xml:space="preserve">«О    бюджете муниципального образования  «Новотузуклейский сельсовет» на  2018 год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и плановый период 2019 и 2020 годов»  от  26.12.17 г     № 117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316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2597"/>
        <w:gridCol w:w="1498"/>
      </w:tblGrid>
      <w:tr>
        <w:trPr>
          <w:trHeight w:val="257" w:hRule="atLeast"/>
        </w:trPr>
        <w:tc>
          <w:tcPr>
            <w:tcW w:w="1031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 w:eastAsia="ru-RU"/>
              </w:rPr>
              <w:t>Доходы бюджета муниципального образования "Новотузуклейский сельсовет"  на 2018 год</w:t>
            </w:r>
          </w:p>
        </w:tc>
      </w:tr>
      <w:tr>
        <w:trPr>
          <w:trHeight w:val="257" w:hRule="atLeast"/>
        </w:trPr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аименование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Код  по БК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 xml:space="preserve">        </w:t>
            </w:r>
            <w:r>
              <w:rPr>
                <w:bCs/>
                <w:sz w:val="18"/>
                <w:szCs w:val="18"/>
                <w:lang w:val="ru-RU" w:eastAsia="ru-RU"/>
              </w:rPr>
              <w:t>Сумма,руб.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ЛОГОВЫЕ И НЕНАЛОГОВЫЕ ДОХОДЫ - ВСЕГО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 00  00000  00  0000  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775 4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АЛОГИ НА ПРИБЫЛЬ, ДОХОДЫ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000  1  01  00000  00  0000  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76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лог на доходы физических лиц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 01  02000  01  0000  1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76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 Налогового кодекса Российской Федерации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1  01  02010  01  0000  1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6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АЛОГИ НА ИМУЩЕСТВО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000  1  06  00000  00  0000  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653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1  06  01000  00  0000  1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55 000,00</w:t>
            </w:r>
          </w:p>
        </w:tc>
      </w:tr>
      <w:tr>
        <w:trPr>
          <w:trHeight w:val="374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 06  01030  10  0000  1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55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налог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 06  06000  00  0000  1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598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налог с организации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 06  06030  00  0000  1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8 000,00</w:t>
            </w:r>
          </w:p>
        </w:tc>
      </w:tr>
      <w:tr>
        <w:trPr>
          <w:trHeight w:val="472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 06  06033  10  0000  1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78 000,00</w:t>
            </w:r>
          </w:p>
        </w:tc>
      </w:tr>
      <w:tr>
        <w:trPr>
          <w:trHeight w:val="345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налог с физических лиц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 06  06040  00  0000  1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20 000,00</w:t>
            </w:r>
          </w:p>
        </w:tc>
      </w:tr>
      <w:tr>
        <w:trPr>
          <w:trHeight w:val="56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 06  06043  10  0000  1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20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АЛОГОВЫЕ И НЕНАЛОГОВЫЕ ДОХОДЫ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1  00  00000  00  0000 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6 400,00</w:t>
            </w:r>
          </w:p>
        </w:tc>
      </w:tr>
      <w:tr>
        <w:trPr>
          <w:trHeight w:val="584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1 11  00000  00  0000 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1 400,00</w:t>
            </w:r>
          </w:p>
        </w:tc>
      </w:tr>
      <w:tr>
        <w:trPr>
          <w:trHeight w:val="1058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Доходы, получаемые в виде арендной  либо иной платы  за передачу в возмездное пользование государственого и муниципального имущества 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1 11  05000  00  0000 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1 400,00</w:t>
            </w:r>
          </w:p>
        </w:tc>
      </w:tr>
      <w:tr>
        <w:trPr>
          <w:trHeight w:val="1112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Доходы от сдачи в аренду имущества, находящегося в оперативном управлении органов  государственой власти, органов местного самоуправления, государствееных внебюджетных фондов и созданных ими учреждений (за исключением имущества бюджетных и  автономных учреждений)</w:t>
            </w:r>
          </w:p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1 11  05030  00  0000 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1 400,00</w:t>
            </w:r>
          </w:p>
        </w:tc>
      </w:tr>
      <w:tr>
        <w:trPr>
          <w:trHeight w:val="76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1 11  05035  10  0000 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1 4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РАФЫ, САНКЦИИ, ВОЗМЕЩЕНИЕ УЩЕРБ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16  00000  00  0000 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 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поступления от денежных взысканий (штрафов) и иных сумм возмещения ущерб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16  90000  00  0000 1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 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16  90050  10  0000 1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 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БЕЗВОЗМЕЗДНЫЕ ПОСТУПЛЕНИЯ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000  2  00  00000  00  0000  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 487 259,00</w:t>
            </w:r>
          </w:p>
        </w:tc>
      </w:tr>
      <w:tr>
        <w:trPr>
          <w:trHeight w:val="454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2  02  00000  00  0000  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2 487 259,00</w:t>
            </w:r>
          </w:p>
        </w:tc>
      </w:tr>
      <w:tr>
        <w:trPr>
          <w:trHeight w:val="454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тации бюджетам бюджетной системы  Российской Федерации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2  02  15000  00  0000  15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 300 069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2  02  15001  00  0000  15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 300 069,00</w:t>
            </w:r>
          </w:p>
        </w:tc>
      </w:tr>
      <w:tr>
        <w:trPr>
          <w:trHeight w:val="932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2  02  15001  10  0000  15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2 300 069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бюджетной системы  Российской Федерации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2  02  35000  00  0000  15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187 190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2  02  35118  00  0000  15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187 190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2  02  35118  10  0000  15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187 19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ДОХОДЫ БЮДЖЕТА - ВСЕГО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00  8  50  00000  00  0000  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3 262 659,00</w:t>
            </w:r>
          </w:p>
        </w:tc>
      </w:tr>
    </w:tbl>
    <w:p>
      <w:pPr>
        <w:pStyle w:val="Normal"/>
        <w:ind w:left="468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468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468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468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05:00Z</dcterms:created>
  <dc:creator>333</dc:creator>
  <dc:description/>
  <cp:keywords/>
  <dc:language>en-US</dc:language>
  <cp:lastModifiedBy>333</cp:lastModifiedBy>
  <cp:lastPrinted>2018-01-02T11:28:00Z</cp:lastPrinted>
  <dcterms:modified xsi:type="dcterms:W3CDTF">2018-01-02T11:28:00Z</dcterms:modified>
  <cp:revision>43</cp:revision>
  <dc:subject/>
  <dc:title>                                                                                                                                                          Приложение №1 </dc:title>
</cp:coreProperties>
</file>