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-113030</wp:posOffset>
                </wp:positionV>
                <wp:extent cx="4000500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  проекту  Решения  Совета  муниципального образования «Новотузуклейский  сельсовет» «О бюджете  муниципального образования «Новотузуклейский  сельсовет» на  2018 год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  плановый период  2019 и 2020 годов»   от  26.12.17 г  № 1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2.1pt;mso-wrap-distance-left:9pt;mso-wrap-distance-right:9pt;mso-wrap-distance-top:0pt;mso-wrap-distance-bottom:0pt;margin-top:-8.9pt;mso-position-vertical-relative:text;margin-left:232.7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  проекту  Решения  Совета  муниципального образования «Новотузуклейский  сельсовет» «О бюджете  муниципального образования «Новотузуклейский  сельсовет» на  2018 год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 плановый период  2019 и 2020 годов»   от  26.12.17 г  № 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/>
        <w:t xml:space="preserve">дефицита  бюджета муниципального образования  </w:t>
      </w:r>
    </w:p>
    <w:p>
      <w:pPr>
        <w:pStyle w:val="Normal"/>
        <w:jc w:val="center"/>
        <w:rPr/>
      </w:pPr>
      <w:r>
        <w:rPr/>
        <w:t>«Новотузуклейский сельсов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00"/>
        <w:gridCol w:w="5400"/>
      </w:tblGrid>
      <w:tr>
        <w:trPr>
          <w:tblHeader w:val="true"/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5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Новотузуклейский сельсовет»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 поселений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сельских  поселен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8:00Z</dcterms:created>
  <dc:creator>Владелец</dc:creator>
  <dc:description/>
  <cp:keywords/>
  <dc:language>en-US</dc:language>
  <cp:lastModifiedBy>333</cp:lastModifiedBy>
  <cp:lastPrinted>2018-01-02T16:54:00Z</cp:lastPrinted>
  <dcterms:modified xsi:type="dcterms:W3CDTF">2018-01-02T16:54:00Z</dcterms:modified>
  <cp:revision>97</cp:revision>
  <dc:subject/>
  <dc:title>Приложение 4  </dc:title>
</cp:coreProperties>
</file>