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Приложение  2 </w:t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ab/>
        <w:t xml:space="preserve">                                                                  к    Решению  Совета  муниципального образования «Новотузуклейский сельсовет»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</w:t>
      </w:r>
      <w:r>
        <w:rPr>
          <w:sz w:val="16"/>
          <w:szCs w:val="16"/>
          <w:lang w:val="ru-RU"/>
        </w:rPr>
        <w:t xml:space="preserve">«О внесении изменений  в Решение Совета МО «Новотузуклейский сельсовет» О                           бюджете муниципального образования  «Новотузуклейский сельсовет» на  2018 год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и плановый период 2019 и 2020 годов»  от  26.12.17 года  № 117»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</w:t>
      </w:r>
      <w:r>
        <w:rPr>
          <w:sz w:val="16"/>
          <w:szCs w:val="16"/>
          <w:lang w:val="ru-RU"/>
        </w:rPr>
        <w:t>от  23.05.18 г   № 128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260" w:type="dxa"/>
        <w:jc w:val="left"/>
        <w:tblInd w:w="-9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497"/>
        <w:gridCol w:w="1384"/>
      </w:tblGrid>
      <w:tr>
        <w:trPr>
          <w:trHeight w:val="623" w:hRule="atLeast"/>
        </w:trPr>
        <w:tc>
          <w:tcPr>
            <w:tcW w:w="10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Источники внутреннего финансирования дефицита бюджета муниципального образован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"Новотузуклейский сельсовет" на 2018 год</w:t>
            </w:r>
          </w:p>
        </w:tc>
      </w:tr>
      <w:tr>
        <w:trPr>
          <w:trHeight w:val="31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Наименование показател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Код  по Б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Сумма, руб</w:t>
            </w:r>
          </w:p>
        </w:tc>
      </w:tr>
      <w:tr>
        <w:trPr>
          <w:trHeight w:val="28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ru-RU"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000 01 00 00 00 00 0000 000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85 385,82</w:t>
            </w:r>
          </w:p>
        </w:tc>
      </w:tr>
      <w:tr>
        <w:trPr>
          <w:trHeight w:val="44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000 01 02 00 00 00 0000 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0 306,00</w:t>
            </w:r>
          </w:p>
        </w:tc>
      </w:tr>
      <w:tr>
        <w:trPr>
          <w:trHeight w:val="44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лучение   кредитов от кредитных организаций в валюте Российской Федерац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000 01 02 00 00 00 0000 7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0 306,00</w:t>
            </w:r>
          </w:p>
        </w:tc>
      </w:tr>
      <w:tr>
        <w:trPr>
          <w:trHeight w:val="44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лучение  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000 01 02 00 00 10 0000 7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0 306,00</w:t>
            </w:r>
          </w:p>
        </w:tc>
      </w:tr>
      <w:tr>
        <w:trPr>
          <w:trHeight w:val="44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гашение   кредитов, предоставленных кредитными организациями в валюте Российской Федерац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000 01 02 00 00 00 0000 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0,00</w:t>
            </w:r>
          </w:p>
        </w:tc>
      </w:tr>
      <w:tr>
        <w:trPr>
          <w:trHeight w:val="44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гашение бюджетами сельских поселений кредитов от  кредитных организаций в валюте Российской Федерац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000 01 02 00 00 10 0000 8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000 01 05 00 00 00 0000 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425 079,82</w:t>
            </w:r>
          </w:p>
        </w:tc>
      </w:tr>
      <w:tr>
        <w:trPr>
          <w:trHeight w:val="35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000 01 05 00 00 00 0000 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>-3 753 683,00</w:t>
            </w:r>
          </w:p>
        </w:tc>
      </w:tr>
      <w:tr>
        <w:trPr>
          <w:trHeight w:val="33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Увеличение прочих остатков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000 01 05 02 00 00 0000 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>-3 753 683,00</w:t>
            </w:r>
          </w:p>
        </w:tc>
      </w:tr>
      <w:tr>
        <w:trPr>
          <w:trHeight w:val="35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0 01 05 02 01 00 0000 5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>-3 753 683,00</w:t>
            </w:r>
          </w:p>
        </w:tc>
      </w:tr>
      <w:tr>
        <w:trPr>
          <w:trHeight w:val="33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ru-RU" w:eastAsia="ru-RU"/>
              </w:rPr>
            </w:pPr>
            <w:r>
              <w:rPr>
                <w:iCs/>
                <w:sz w:val="18"/>
                <w:szCs w:val="18"/>
                <w:lang w:val="ru-RU" w:eastAsia="ru-RU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0 01 05 02 01 10 0000 5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>-3 753 683,00</w:t>
            </w:r>
          </w:p>
        </w:tc>
      </w:tr>
      <w:tr>
        <w:trPr>
          <w:trHeight w:val="35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000 01 05 00 00 00 0000 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>4 178 762,82</w:t>
            </w:r>
          </w:p>
        </w:tc>
      </w:tr>
      <w:tr>
        <w:trPr>
          <w:trHeight w:val="46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eastAsia="ru-RU"/>
              </w:rPr>
              <w:t>Уменьшение прочих остатков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0 01 05 02 00 00 0000 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>4 178 762,82</w:t>
            </w:r>
          </w:p>
        </w:tc>
      </w:tr>
      <w:tr>
        <w:trPr>
          <w:trHeight w:val="41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0 01 05 02 01 00 0000 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>4 178 762,82</w:t>
            </w:r>
          </w:p>
        </w:tc>
      </w:tr>
      <w:tr>
        <w:trPr>
          <w:trHeight w:val="56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18"/>
                <w:szCs w:val="18"/>
                <w:lang w:val="ru-RU" w:eastAsia="ru-RU"/>
              </w:rPr>
            </w:pPr>
            <w:r>
              <w:rPr>
                <w:iCs/>
                <w:sz w:val="18"/>
                <w:szCs w:val="18"/>
                <w:lang w:val="ru-RU"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0 01 05 02 01 10 0000 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>4 178 762,82</w:t>
            </w:r>
          </w:p>
        </w:tc>
      </w:tr>
    </w:tbl>
    <w:p>
      <w:pPr>
        <w:pStyle w:val="Normal"/>
        <w:ind w:left="468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right" w:pos="9411" w:leader="none"/>
        </w:tabs>
        <w:jc w:val="center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right" w:pos="9411" w:leader="none"/>
        </w:tabs>
        <w:jc w:val="center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right" w:pos="9411" w:leader="none"/>
        </w:tabs>
        <w:jc w:val="center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right" w:pos="9411" w:leader="none"/>
        </w:tabs>
        <w:jc w:val="center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right" w:pos="9411" w:leader="none"/>
        </w:tabs>
        <w:jc w:val="center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right" w:pos="9411" w:leader="none"/>
        </w:tabs>
        <w:jc w:val="center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right" w:pos="9411" w:leader="none"/>
        </w:tabs>
        <w:jc w:val="center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right" w:pos="9411" w:leader="none"/>
        </w:tabs>
        <w:jc w:val="center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right" w:pos="9411" w:leader="none"/>
        </w:tabs>
        <w:jc w:val="center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8:06:00Z</dcterms:created>
  <dc:creator>333</dc:creator>
  <dc:description/>
  <cp:keywords/>
  <dc:language>en-US</dc:language>
  <cp:lastModifiedBy>333</cp:lastModifiedBy>
  <cp:lastPrinted>2018-05-31T10:39:00Z</cp:lastPrinted>
  <dcterms:modified xsi:type="dcterms:W3CDTF">2018-05-31T10:39:00Z</dcterms:modified>
  <cp:revision>40</cp:revision>
  <dc:subject/>
  <dc:title>                                                                                                                                            Приложение № 2 </dc:title>
</cp:coreProperties>
</file>