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Приложение №3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вета   муниципального образования   «Новотузуклейский сельсовет» «О проекте бюджета  муниципального образования «Новотузуклейский сельсовет» на 2015 год и плановый период 2016 и 2017 годов»            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right"/>
              <w:rPr/>
            </w:pPr>
            <w:r>
              <w:rPr/>
              <w:t xml:space="preserve">             № </w:t>
            </w:r>
            <w:r>
              <w:rPr/>
              <w:t xml:space="preserve">15-1 от 22 декабря 2014 года                   </w:t>
              <w:tab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  <w:t>Перечень кодов бюджетной классификации, администрируемых администрацией муниципального образования «Новотузуклейский сельсовет»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253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ов доходов бюджета и источников внутреннего финансирования дефицита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ного администратора доходов 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ходов и источников внутреннего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2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  находящегося в собственности поселений (в части реализации материальных запасов  по указанному имуществу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3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2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4 02052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3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30000"/>
                <w:shd w:fill="FFFFFF" w:val="clear"/>
              </w:rPr>
            </w:pPr>
            <w:r>
              <w:rPr>
                <w:color w:val="030000"/>
                <w:shd w:fill="FFFFFF" w:val="clear"/>
              </w:rPr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9 05000 10 1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 и субвенций  из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1 10 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1003 10 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 на поддержку мер по обеспечению сбалансированности бюджета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субвенция на осуществление гос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 </w:t>
            </w:r>
          </w:p>
        </w:tc>
      </w:tr>
      <w:tr>
        <w:trPr>
          <w:trHeight w:val="8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безвозмездные поступления в бюджеты поселений </w:t>
            </w:r>
          </w:p>
        </w:tc>
      </w:tr>
      <w:tr>
        <w:trPr>
          <w:trHeight w:val="26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snapToGrid w:val="false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 от возврата остатков субсидий, субвенций и иных межбюджетные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от возврата  организациями остатков субсидий прошлых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 и субвенций 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40:00Z</dcterms:created>
  <dc:creator>333</dc:creator>
  <dc:description/>
  <cp:keywords/>
  <dc:language>en-US</dc:language>
  <cp:lastModifiedBy>Admin</cp:lastModifiedBy>
  <cp:lastPrinted>2014-10-29T12:34:00Z</cp:lastPrinted>
  <dcterms:modified xsi:type="dcterms:W3CDTF">2014-12-29T11:06:00Z</dcterms:modified>
  <cp:revision>7</cp:revision>
  <dc:subject/>
  <dc:title>                                                                                                     Приложение 1 к приказу АМО   </dc:title>
</cp:coreProperties>
</file>