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445"/>
        <w:gridCol w:w="2180"/>
      </w:tblGrid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я №6  Решению Совета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 "Новотузуклейский   сельсовет"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"О проекте бюджета МО "Новотузуклейский сельсовет"  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на 2015 год и плановый период 2016 и 2017годов"  </w:t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15-1 от 22 декабря 2014г года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42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Целевые статьи расходной части бюджета МО "Новотузуклейский сельсовет" на 2015 год 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на 2015 год и плановый период 2016 и 2017 годы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Код целевой статьи</w:t>
            </w:r>
          </w:p>
        </w:tc>
        <w:tc>
          <w:tcPr>
            <w:tcW w:w="10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Наименование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Б6031</w:t>
            </w:r>
          </w:p>
        </w:tc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"Развитие дорожного хозяйства Астраханской области на 2012-2016 годы и перспективу до 2020 года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передачу полномочий по решению вопросов местного значения  по осуществлению внешнего муниципального финансового контроля муниципального образования «Новотузуклейский сельсовет» муниципальному образованию «Камызякский район»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Б5118</w:t>
            </w:r>
          </w:p>
        </w:tc>
        <w:tc>
          <w:tcPr>
            <w:tcW w:w="10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0000</w:t>
            </w:r>
          </w:p>
        </w:tc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передачу  полномочий по решению вопросов местного значения муниципального образования «Новотузуклейский сельсовет» в сфере градостроительной деятельности муниципальному образованию «Камызякский район»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 передачу  полномочий по решению вопросов местного значения муниципального образования «Новотузуклейский сельсовет» в сфере культуры муниципальному образованию «Камызякский район»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9900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 передачу  полномочий по решению вопросов местного значения муниципального образования «Новотузуклейский сельсовет» в сфере культуры муниципальному образованию «Камызякский район»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101</w:t>
            </w:r>
          </w:p>
        </w:tc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ого образованием "Новотузуклейский сельсовет" Камызякского района Астраханской области на 2015-2019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201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ого образованием "Новотузуклейский сельсовет" Камызякского района Астраханской области на 2015-2019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7950102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, мероприятий гражданской обороны и программы безопасности людей на водных объектах муниципального образования "Новотузуклейский сельсовет" на 2015 -2019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003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 профилактике террористических угроз и мерах по обеспечению антитеррористической защищенности мест массового пребывания людей в населенных пунктах МО "Новотузуклейский сельсовет" на 2014-2016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004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коррупции в муниципальном образовании "Новотузуклейский сельсовет"Камызякского района Астраханской области на 2014-2015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005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"По укреплению правопорядка, профилактике правонарушений и наркомании в муниципальном образовании "Новотузуклейский сельсовет" на 2015-2017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006</w:t>
            </w:r>
          </w:p>
        </w:tc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держание паромов и паромных лодок в муниципальном образовании "Новотузуклейский сельсовет" на 2015-2019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7950008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"Охрана окружающей среды и рациональное природопользование муниципального образования "Новотузуклейский сельсовет" на 2015-2019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106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Благоустройство населенных пунктов муниципального образования "Новотузуклейский сельсовет"на 2015-2019 годы"(уличное освещение) 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108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"Развитие культуры на территории муниципального образования "Новотузуклейский сельсовет" на 2015-2019 годы"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202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, мероприятий гражданской обороны и программы безопасности людей на водных объектах муниципального образования "Новотузуклейский сельсовет" на 2015 -2019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206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"Благоустройство населенных пунктов муниципального образования "Новотузуклейский сельсовет"на 2015-2019 годы"(содержание мест захоронения) 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208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"Развитие культуры на территории муниципального образования "Новотузуклейский сельсовет" на 2015-2019 годы"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302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, мероприятий гражданской обороны и программы безопасности людей на водных объектах муниципального образования "Новотузуклейский сельсовет" на 2015 -2019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306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униципальная программа "Благоустройство населенных пунктов муниципального образования "Новотузуклейский сельсовет"на 2015-2019 годы"(прочие мероприятия по благоустройству поселений) 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402</w:t>
            </w:r>
          </w:p>
        </w:tc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, мероприятий гражданской обороны и программы безопасности людей на водных объектах муниципального образования "Новотузуклейский сельсовет" на 2015 -2019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502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, мероприятий гражданской обороны и программы безопасности людей на водных объектах муниципального образования "Новотузуклейский сельсовет" на 2015 -2019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602</w:t>
            </w:r>
          </w:p>
        </w:tc>
        <w:tc>
          <w:tcPr>
            <w:tcW w:w="10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, мероприятий гражданской обороны и программы безопасности людей на водных объектах муниципального образования "Новотузуклейский сельсовет" на 2015 -2019 годы"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а администрации:                                         Прозорова Л.Ю.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4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бухгалтер:                                              Манцурова С.Б.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43:00Z</dcterms:created>
  <dc:creator>333</dc:creator>
  <dc:description/>
  <cp:keywords/>
  <dc:language>en-US</dc:language>
  <cp:lastModifiedBy>Admin</cp:lastModifiedBy>
  <dcterms:modified xsi:type="dcterms:W3CDTF">2014-12-29T11:13:00Z</dcterms:modified>
  <cp:revision>7</cp:revision>
  <dc:subject/>
  <dc:title>Приложения №6 к проекту Решения Совета МО  "Новотузуклейский                                               сельсовет" "О проекте бюджета МО "Новотузуклейский сельсовет"                                                        на 2015 год и плановый период </dc:title>
</cp:coreProperties>
</file>