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3829050" cy="168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603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риложение №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6" w:hRule="atLeast"/>
                              </w:trPr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Совета муниципального образования                                                                              «Новотузуклейский сельсовет» «О проекте бюджета муниципального образования                                                                              «Новотузуклейский сельсовет» на 2015 год и плановый период 2016 и 2017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т29 октября 2014 года      №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132.95pt;mso-wrap-distance-left:9pt;mso-wrap-distance-right:0pt;mso-wrap-distance-top:0pt;mso-wrap-distance-bottom:0pt;margin-top:-2.15pt;mso-position-vertical-relative:text;margin-left:16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0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603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иложение №8</w:t>
                            </w:r>
                          </w:p>
                        </w:tc>
                      </w:tr>
                      <w:tr>
                        <w:trPr>
                          <w:trHeight w:val="1956" w:hRule="atLeast"/>
                        </w:trPr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 реш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Совета муниципального образования                                                                              «Новотузуклейский сельсовет» «О проекте бюджета муниципального образования                                                                              «Новотузуклейский сельсовет» на 2015 год и плановый период 2016 и 2017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от29 октября 2014 года      №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еречень имущества, составляющего  казну муниципального образования «Новотузуклей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Автодорога от МУП «Тузуклейское» до Тузуклейской участковой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ниц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Автодорога от понтона вдоль школьного кольца с Тузукле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Проезжие дороги по дворовым территориям улицы Проспект Ильича вдоль домов №10,12,14,16,15; мимо магазина «Парус», вдоль домов №9,,18,7,19 до д.№3;отдома №6 вдоль домов №4,2 до д. № 8 села Тузукле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Здание общежития поселка Сизова Грив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Пианино «Петр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Новотузуклейский сельсовет»                                     Прозорова Л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Манцурова С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13:00Z</dcterms:created>
  <dc:creator>333</dc:creator>
  <dc:description/>
  <cp:keywords/>
  <dc:language>en-US</dc:language>
  <cp:lastModifiedBy>Admin</cp:lastModifiedBy>
  <cp:lastPrinted>2014-10-29T12:42:00Z</cp:lastPrinted>
  <dcterms:modified xsi:type="dcterms:W3CDTF">2014-11-10T08:01:00Z</dcterms:modified>
  <cp:revision>6</cp:revision>
  <dc:subject/>
  <dc:title>                                                                                            Приложение №8</dc:title>
</cp:coreProperties>
</file>