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риложение 1 .1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ab/>
        <w:t xml:space="preserve">                                                                                                       к    Решению  Совета  МО «Новотузуклейский сельсовет» «О внесении изменений в решение Совета муниципального образования «Новотузуклейский сельсовет»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от 26.12.18 г  №144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</w:t>
      </w:r>
      <w:r>
        <w:rPr>
          <w:sz w:val="16"/>
          <w:szCs w:val="16"/>
          <w:lang w:val="ru-RU"/>
        </w:rPr>
        <w:t>«О    бюджете муниципального образования  «Новотузуклейский сельсовет»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на  2019 год  и плановый период 2020 и 2021 годов»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от  28.06.19 г.  № 153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36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2338"/>
        <w:gridCol w:w="1261"/>
        <w:gridCol w:w="1259"/>
        <w:gridCol w:w="10"/>
      </w:tblGrid>
      <w:tr>
        <w:trPr>
          <w:trHeight w:val="871" w:hRule="atLeast"/>
        </w:trPr>
        <w:tc>
          <w:tcPr>
            <w:tcW w:w="1035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Доходы бюджета муниципального образования "Новотузуклейский сельсовет"  на 2020-2021 годы</w:t>
            </w:r>
          </w:p>
        </w:tc>
      </w:tr>
      <w:tr>
        <w:trPr>
          <w:trHeight w:val="257" w:hRule="atLeast"/>
        </w:trPr>
        <w:tc>
          <w:tcPr>
            <w:tcW w:w="54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од  по БК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умма, рублей</w:t>
            </w:r>
          </w:p>
        </w:tc>
      </w:tr>
      <w:tr>
        <w:trPr>
          <w:trHeight w:val="148" w:hRule="atLeast"/>
        </w:trPr>
        <w:tc>
          <w:tcPr>
            <w:tcW w:w="54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20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21 год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ОВЫЕ И НЕНАЛОГОВЫЕ ДОХОДЫ-ВСЕГ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1  00  00000  00  0000 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015 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062 000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И НА ПРИБЫЛЬ, ДОХОДЫ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  1  01  00000  00  0000 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18"/>
                <w:szCs w:val="18"/>
                <w:lang w:val="ru-RU"/>
              </w:rPr>
              <w:t>85 000,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90 000,00</w:t>
            </w:r>
          </w:p>
        </w:tc>
      </w:tr>
      <w:tr>
        <w:trPr>
          <w:trHeight w:val="412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1  01  02000  01  0000  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 000,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 000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1  01  02010  01  0000  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 000,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 000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И НА ИМУЩЕСТВО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  1  06  00000  00  0000 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880 000,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915 000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1  06  01000  00  0000  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 000,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 000,00</w:t>
            </w:r>
          </w:p>
        </w:tc>
      </w:tr>
      <w:tr>
        <w:trPr>
          <w:trHeight w:val="374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1  06  01030  10  0000  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 000,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50 000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1  06  06000  00  0000  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0 000,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5 000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организаций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1  06  06030  00  0000  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 000,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 000,00</w:t>
            </w:r>
          </w:p>
        </w:tc>
      </w:tr>
      <w:tr>
        <w:trPr>
          <w:trHeight w:val="472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1  06  06033  10  0000  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 000,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 000,00</w:t>
            </w:r>
          </w:p>
        </w:tc>
      </w:tr>
      <w:tr>
        <w:trPr>
          <w:trHeight w:val="472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физических лиц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1  06  06040  00  0000  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0 000,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0 000,00</w:t>
            </w:r>
          </w:p>
        </w:tc>
      </w:tr>
      <w:tr>
        <w:trPr>
          <w:trHeight w:val="56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1  06  06043  10  0000  1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0 000,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0 000,00</w:t>
            </w:r>
          </w:p>
        </w:tc>
      </w:tr>
      <w:tr>
        <w:trPr>
          <w:trHeight w:val="49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ОВЫЕ И НЕНАЛОГОВЫЕ ДОХОДЫ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1  00  00000  00  000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 000,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 000,00</w:t>
            </w:r>
          </w:p>
        </w:tc>
      </w:tr>
      <w:tr>
        <w:trPr>
          <w:trHeight w:val="584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000  1 11  00000  00  000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 000,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 000,00</w:t>
            </w:r>
          </w:p>
        </w:tc>
      </w:tr>
      <w:tr>
        <w:trPr>
          <w:trHeight w:val="1389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оходы, получаемые в виде арендной  либо иной платы  за передачу в возмездное пользование государстве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1 11  05000  00  0000 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 000,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 000,00</w:t>
            </w:r>
          </w:p>
        </w:tc>
      </w:tr>
      <w:tr>
        <w:trPr>
          <w:trHeight w:val="1188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сдачи в аренду имущества, находящегося в оперативном управлении органов  государственой власти, органов местного самоуправления, государствееных внебюджетных фондов и созданных ими учреждений ( за исключением имущества бюджетных и  автономных учреждений)</w:t>
            </w:r>
          </w:p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1 11  05030  00  0000 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 000,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 000,00</w:t>
            </w:r>
          </w:p>
        </w:tc>
      </w:tr>
      <w:tr>
        <w:trPr>
          <w:trHeight w:val="1116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1 11  05035  10  0000 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 000,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 000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РАФЫ, САНКЦИИ, ВОЗМЕЩЕНИЕ УЩЕРБА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1 16  00000  00  0000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 000,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 000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поступления от денежных взысканий (штрафов) и иных сумм возмещения ущерба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1 16  90000  00  0000 1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 000,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 000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1 16  90050  10  0000 1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 000,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 000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БЕЗВОЗМЕЗДНЫЕ ПОСТУПЛ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  2  00  00000  00  0000 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 565 09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 571 767,00</w:t>
            </w:r>
          </w:p>
        </w:tc>
      </w:tr>
      <w:tr>
        <w:trPr>
          <w:trHeight w:val="723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2  02  00000  00  0000 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 565 09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 571 767,00</w:t>
            </w:r>
          </w:p>
        </w:tc>
      </w:tr>
      <w:tr>
        <w:trPr>
          <w:trHeight w:val="454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 бюджетной системы Российской Федера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2  02  15000  00  0000  1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359 441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359 441,00</w:t>
            </w:r>
          </w:p>
        </w:tc>
      </w:tr>
      <w:tr>
        <w:trPr>
          <w:trHeight w:val="454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2  02  15001  00  0000  1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359 441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359 441,00</w:t>
            </w:r>
          </w:p>
        </w:tc>
      </w:tr>
      <w:tr>
        <w:trPr>
          <w:trHeight w:val="413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2  02  15001  10  0000  1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359 441,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359 441,00</w:t>
            </w:r>
          </w:p>
        </w:tc>
      </w:tr>
      <w:tr>
        <w:trPr>
          <w:trHeight w:val="413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 бюджетной системы Российской Федерации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2  02  35000  00  0000  1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5 654,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2 326,00</w:t>
            </w:r>
          </w:p>
        </w:tc>
      </w:tr>
      <w:tr>
        <w:trPr>
          <w:trHeight w:val="413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2  02  35118  00  0000  1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05 654,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2 326,00</w:t>
            </w:r>
          </w:p>
        </w:tc>
      </w:tr>
      <w:tr>
        <w:trPr>
          <w:trHeight w:val="413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 2  02  35118  10  0000  1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05 654,0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12 326,00</w:t>
            </w:r>
          </w:p>
        </w:tc>
      </w:tr>
      <w:tr>
        <w:trPr>
          <w:trHeight w:val="257" w:hRule="atLeast"/>
        </w:trPr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  </w:t>
            </w:r>
            <w:r>
              <w:rPr>
                <w:bCs/>
                <w:sz w:val="18"/>
                <w:szCs w:val="18"/>
                <w:lang w:val="ru-RU"/>
              </w:rPr>
              <w:t>ДОХОДЫ БЮДЖЕТА - ВСЕГО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  8  50  00000  00  0000 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18"/>
                <w:szCs w:val="18"/>
                <w:lang w:val="ru-RU"/>
              </w:rPr>
              <w:t>3 580 09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18"/>
                <w:szCs w:val="18"/>
                <w:lang w:val="ru-RU"/>
              </w:rPr>
              <w:t>3 633 767,00</w:t>
            </w:r>
          </w:p>
        </w:tc>
      </w:tr>
    </w:tbl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3:05:00Z</dcterms:created>
  <dc:creator>333</dc:creator>
  <dc:description/>
  <cp:keywords/>
  <dc:language>en-US</dc:language>
  <cp:lastModifiedBy>Прозорова</cp:lastModifiedBy>
  <cp:lastPrinted>2019-06-26T14:34:00Z</cp:lastPrinted>
  <dcterms:modified xsi:type="dcterms:W3CDTF">2019-06-26T10:34:00Z</dcterms:modified>
  <cp:revision>5</cp:revision>
  <dc:subject/>
  <dc:title>                                                                                                                                                          Приложение №1 </dc:title>
</cp:coreProperties>
</file>