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Приложение  1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«О внесении изменений в   Решение  Совета  муниципального образования «Новотузуклейский сельсовет»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</w:t>
      </w:r>
      <w:r>
        <w:rPr>
          <w:sz w:val="16"/>
          <w:szCs w:val="16"/>
          <w:lang w:val="ru-RU"/>
        </w:rPr>
        <w:t xml:space="preserve">«О бюджете муниципального образования  «Новотузуклейский сельсовет»   на  2019 год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</w:t>
      </w:r>
      <w:r>
        <w:rPr>
          <w:sz w:val="16"/>
          <w:szCs w:val="16"/>
          <w:lang w:val="ru-RU"/>
        </w:rPr>
        <w:t>и плановый период   2020  и 2021  годов»  от  26.12.18 г. № 144»  от  28.09.19 г №153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346" w:type="dxa"/>
        <w:jc w:val="left"/>
        <w:tblInd w:w="-1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2597"/>
        <w:gridCol w:w="1498"/>
        <w:gridCol w:w="30"/>
      </w:tblGrid>
      <w:tr>
        <w:trPr>
          <w:trHeight w:val="257" w:hRule="atLeast"/>
        </w:trPr>
        <w:tc>
          <w:tcPr>
            <w:tcW w:w="1031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ходы бюджета муниципального образования "Новотузуклейский сельсовет"  на 2019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од  по БК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       </w:t>
            </w:r>
            <w:r>
              <w:rPr>
                <w:bCs/>
                <w:sz w:val="18"/>
                <w:szCs w:val="18"/>
                <w:lang w:val="ru-RU"/>
              </w:rPr>
              <w:t>Сумма,руб.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ОВЫЕ И НЕНАЛОГОВЫЕ ДОХОДЫ - ВСЕГО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0  00000  00  0000  00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938  112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И НА ПРИБЫЛЬ, ДОХОД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 1  01  00000  00  0000  00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18"/>
                <w:szCs w:val="18"/>
                <w:lang w:val="ru-RU"/>
              </w:rPr>
              <w:t>85  1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доходы физических лиц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1  02000  01  0000 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85 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 Налогового кодекса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1  02010  01  0000 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000  1  01  02030 01  0000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И НА ИМУЩЕСТВО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 1  06  00000  00  0000  00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852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1  06  01000  00  0000 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 000,00</w:t>
            </w:r>
          </w:p>
        </w:tc>
      </w:tr>
      <w:tr>
        <w:trPr>
          <w:trHeight w:val="374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1030  10  0000 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00  00  0000 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1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организ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30  00  0000 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 000,00</w:t>
            </w:r>
          </w:p>
        </w:tc>
      </w:tr>
      <w:tr>
        <w:trPr>
          <w:trHeight w:val="472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33  10  0000 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0 000,00</w:t>
            </w:r>
          </w:p>
        </w:tc>
      </w:tr>
      <w:tr>
        <w:trPr>
          <w:trHeight w:val="345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физических лиц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40  00  0000 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1 000,00</w:t>
            </w:r>
          </w:p>
        </w:tc>
      </w:tr>
      <w:tr>
        <w:trPr>
          <w:trHeight w:val="56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6  06043  10  0000 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1 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ЗАДОЛЖЕННОСТЬ И ПЕРЕРАСЧЕТЫ ПО ОТМЕНЕННЫМ НАЛОГАМ, СБОРАМ И ИНЫМ ОБЯЗАТЕЛЬНЫМ  ПЛАТЕЖАМ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1  09 00000  00  0000  00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и на имущество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1  09 04000  00 0000 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1  09  04050  00 0000 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1  09  04053  10  0000 11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ЛОГОВЫЕ И НЕНАЛОГОВЫЕ ДОХОД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 00  00000  00  0000 00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РАФЫ, САНКЦИИ, ВОЗМЕЩЕНИЕ УЩЕРБА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16  00000  00  0000 00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поступления от денежных взысканий (штрафов) и иных сумм возмещения ущерба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16  90000  00  0000 14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1 16  90050  10  0000 14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1 000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БЕЗВОЗМЕЗДНЫЕ ПОСТУПЛЕН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 2  00  00000  00  0000  00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720 250,91</w:t>
            </w:r>
          </w:p>
        </w:tc>
      </w:tr>
      <w:tr>
        <w:trPr>
          <w:trHeight w:val="454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00000  00  0000  00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725 187,91</w:t>
            </w:r>
          </w:p>
        </w:tc>
      </w:tr>
      <w:tr>
        <w:trPr>
          <w:trHeight w:val="454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бюджетной системы 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15000  00  0000  15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359 441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15001  00  0000  15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359 441,00</w:t>
            </w:r>
          </w:p>
        </w:tc>
      </w:tr>
      <w:tr>
        <w:trPr>
          <w:trHeight w:val="932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15001  10  0000  15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359 441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бюджетной системы  Российской Федераци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35000  00  0000  15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04 129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35118  00  0000  15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ru-RU"/>
              </w:rPr>
              <w:t>204 129,00</w:t>
            </w:r>
          </w:p>
        </w:tc>
      </w:tr>
      <w:tr>
        <w:trPr>
          <w:trHeight w:val="413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35118  10  0000  15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  129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Межбюджетные трансферты, передаваемые бюджетам поселений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04000  00  0000  15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61  617,91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45160  00  0000  15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61 617,91</w:t>
            </w:r>
          </w:p>
        </w:tc>
      </w:tr>
      <w:tr>
        <w:trPr>
          <w:trHeight w:val="992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 для компенсации дополнительных расходов, принятых органами власти другого уровн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 2  02  45160  10  0000  15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61 617,91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ВОЗВРАТ ОСТАТКОВ СУБСИДИЙ, СУБВЕНЦИЙ, И ИНЫХ МЕЖБЮДЖЕТНЫХ ТРАНСФЕРТОВ, ИМЕЮЩИХ ЦЕЛЕВОЕ НАЗНАЧЕНИЕ, ПРОШЛЫХ ЛЕТ 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000 2  19 00000 00 0000 00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-4 937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2 19 00000 10 0000 15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-4 937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2 19 35118 10 0000 150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-4 937,00</w:t>
            </w:r>
          </w:p>
        </w:tc>
      </w:tr>
      <w:tr>
        <w:trPr>
          <w:trHeight w:val="257" w:hRule="atLeast"/>
        </w:trPr>
        <w:tc>
          <w:tcPr>
            <w:tcW w:w="6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ДОХОДЫ БЮДЖЕТА - ВСЕГО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 8  50  00000  00  0000  000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 658 362,91</w:t>
            </w:r>
          </w:p>
        </w:tc>
      </w:tr>
    </w:tbl>
    <w:p>
      <w:pPr>
        <w:pStyle w:val="Normal"/>
        <w:ind w:left="468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468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468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6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6:05:00Z</dcterms:created>
  <dc:creator>333</dc:creator>
  <dc:description/>
  <cp:keywords/>
  <dc:language>en-US</dc:language>
  <cp:lastModifiedBy>Прозорова</cp:lastModifiedBy>
  <cp:lastPrinted>2019-06-26T14:32:00Z</cp:lastPrinted>
  <dcterms:modified xsi:type="dcterms:W3CDTF">2019-06-26T10:33:00Z</dcterms:modified>
  <cp:revision>15</cp:revision>
  <dc:subject/>
  <dc:title>                                                                                                                                                          Приложение №1 </dc:title>
</cp:coreProperties>
</file>