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6"/>
          <w:szCs w:val="16"/>
          <w:lang w:val="ru-RU"/>
        </w:rPr>
        <w:t>Приложение  10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к  решению  Совета  муниципального образования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  «О внесении изменений в решение Совета МО «Новотузуклейский сельсовет»  «О  бюджете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муниципального образования 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на 2019 год и плановый период 2020 и 2021  годов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от  26.12.18 года   № 144» от 28..06.19 г №153                           </w:t>
      </w:r>
    </w:p>
    <w:p>
      <w:pPr>
        <w:pStyle w:val="Normal"/>
        <w:ind w:left="4680" w:hanging="0"/>
        <w:jc w:val="center"/>
        <w:rPr/>
      </w:pPr>
      <w:r>
        <w:rPr>
          <w:sz w:val="18"/>
          <w:szCs w:val="1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8440</wp:posOffset>
                </wp:positionV>
                <wp:extent cx="6585585" cy="8751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5585" cy="875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  <w:gridCol w:w="1717"/>
                              <w:gridCol w:w="1239"/>
                              <w:gridCol w:w="20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26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Муниципальные программы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на 2019 год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Код целевой статьи расходов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3 960 588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ая  программа «Создание условий для эффективного управления муниципальным образованием «Новотузуклейский сельсовет»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0 00 0101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 524 4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- о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беспечение деятельности главы муниципального образования "Новотузуклейский сельсовет"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1 00 0101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09 8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обеспечение деятельности  органов местного самоуправления муниципального образования "Новотузуклейский сельсовет" 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2 00 0101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 954 3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обеспечение доступности информации о деятельности органов местного само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3 00 0101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иные межбюджетные трансферты по передаче КСП МО «Камызякский район» полномочий  КСП  МО «Новотузуклейский сельсовет» по осуществлению  внешнего муниципального финансового контроля и аудита  в сфере закупок в рамках иных непрограммных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4 00 0101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5 21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ая программа «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 xml:space="preserve"> Осуществление первичного воинского учета на территориях, где отсутствуют военные комиссариаты в муниципальном образовании «Новотузуклейский сельсовет»  за счет средств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1 5 00 5118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4 1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"Обеспечение пожарной безопасности на территории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муниципального образования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"Новотузуклейский сельсовет"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0 00 0202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 о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беспечение  пожарной безопасности сел муниципального образова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1 00 0202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-обеспечению пожарной безопасности учреждений  муниципального образования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2 2 00 0202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06 0 00 0606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507 81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подготовка и оформление государственной регистрации муниципальной собственности 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6 1 00 0606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59 41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 оформление невостребованных паевых земель за счет средств бюджета МО «Камызякский райн»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6 2 00 4120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48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"Благоустройство территории  муниципального образования  "Новотузуклейский сельсовет" 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4 0 00 0404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4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униципальная  програм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"Развитие культуры на территории муниципального образования "Новотузуклейский сельсовет"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0 00 0505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62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- с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одержание учреждений культуры 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1 00 0505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3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>- организация и проведение культурно-массовых мероприятий для жителей  муниципального образования "Новотузуклейский сельсовет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2 00 0505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1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- иные межбюджетные трансферты по  передаче муниципальному образованию "Камызякский район" осуществления части  полномочий по решению вопросов местного значения муниципального образования «Новотузуклейский сельсовет» в сфере культуры 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05 3 00 0505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17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color w:val="000000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Муниципальная программа "Развитие физической  культуры и спорта в  муниципальном образовании "Новотузуклейски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сельсовет"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 0 00 0707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94 0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Трудоустройство подростков в летний период в рамках МП «Укрепление правопорядка, профилактика правонарушений на территории  муниципального образования  "Новотузуклейский сельсовет"  за счет средств бюджета МО «Камызякский райн»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8 1 00 0707 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13 217,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55pt;height:689.1pt;mso-wrap-distance-left:9.05pt;mso-wrap-distance-right:9.05pt;mso-wrap-distance-top:0pt;mso-wrap-distance-bottom:0pt;margin-top:17.2pt;mso-position-vertical-relative:text;margin-left:-2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  <w:gridCol w:w="1717"/>
                        <w:gridCol w:w="1239"/>
                        <w:gridCol w:w="20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1026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Муниципальные программы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на 2019 год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од целевой статьи расходов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3 960 588,41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Муниципальная  программа «Создание условий для эффективного управления муниципальным образованием «Новотузуклейский сельсовет»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0 00 0101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 524 419,00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- о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беспечение деятельности главы муниципального образования "Новотузуклейский сельсовет"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1 00 0101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09 855,0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-обеспечение деятельности  органов местного самоуправления муниципального образования "Новотузуклейский сельсовет" 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2 00 0101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 954 350,00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- обеспечение доступности информации о деятельности органов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3 00 0101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5 000,00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иные межбюджетные трансферты по передаче КСП МО «Камызякский район» полномочий  КСП  МО «Новотузуклейский сельсовет» по осуществлению  внешнего муниципального финансового контроля и аудита  в сфере закупок в рамках иных непрограммных мероприяти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4 00 0101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5 214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униципальная программа «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 xml:space="preserve"> Осуществление первичного воинского учета на территориях, где отсутствуют военные комиссариаты в муниципальном образовании «Новотузуклейский сельсовет»  за счет средств федерального бюджета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1 5 00 5118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04 129,00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"Обеспечение пожарной безопасности на территории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 муниципального образования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"Новотузуклейский сельсовет"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0 00 0202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5 000,00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 о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беспечение  пожарной безопасности сел муниципального образования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1 00 0202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5 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-обеспечению пожарной безопасности учреждений  муниципального образования "Новотузуклейский сельсовет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2 2 00 0202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20 000,0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06 0 00 0606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507 818,50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- подготовка и оформление государственной регистрации муниципальной собственности 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6 1 00 0606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59 418,50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 оформление невостребованных паевых земель за счет средств бюджета МО «Камызякский райн»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6 2 00 4120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48 400,00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"Благоустройство территории  муниципального образования  "Новотузуклейский сельсовет" 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4 0 00 0404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400 000,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Муниципальная  программа 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  "Развитие культуры на территории муниципального образования "Новотузуклейский сельсовет"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0 00 0505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62 000,00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 с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одержание учреждений культуры 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1 00 0505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35 000,00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>- организация и проведение культурно-массовых мероприятий для жителей  муниципального образования "Новотузуклейский сельсовет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2 00 0505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10 000,00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  <w:t xml:space="preserve">- иные межбюджетные трансферты по  передаче муниципальному образованию "Камызякский район" осуществления части  полномочий по решению вопросов местного значения муниципального образования «Новотузуклейский сельсовет» в сфере культуры 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05 3 00 0505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17 000,00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color w:val="000000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униципальная программа "Развитие физической  культуры и спорта в  муниципальном образовании "Новотузуклейский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сельсовет"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 0 00 0707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94 004,00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Трудоустройство подростков в летний период в рамках МП «Укрепление правопорядка, профилактика правонарушений на территории  муниципального образования  "Новотузуклейский сельсовет"  за счет средств бюджета МО «Камызякский райн»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8 1 00 0707 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13 217,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31:00Z</dcterms:created>
  <dc:creator>333</dc:creator>
  <dc:description/>
  <cp:keywords/>
  <dc:language>en-US</dc:language>
  <cp:lastModifiedBy>Прозорова</cp:lastModifiedBy>
  <cp:lastPrinted>2019-06-26T14:49:00Z</cp:lastPrinted>
  <dcterms:modified xsi:type="dcterms:W3CDTF">2019-06-26T10:49:00Z</dcterms:modified>
  <cp:revision>8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