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.1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к  решению Совета муниципального образования "Новотузуклейский сельсовет" "О внесении  изменений в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решение Совета муниципального образования от 26.12.18 г №144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«О бюджете муниципального образования «Новотузуклдейскийм сельсовет»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 2019 год и плановый период 2020 и 2021 годов»  от  28.06.19 г №153</w:t>
      </w:r>
    </w:p>
    <w:tbl>
      <w:tblPr>
        <w:tblW w:w="98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8"/>
        <w:gridCol w:w="1620"/>
        <w:gridCol w:w="1260"/>
        <w:gridCol w:w="1240"/>
        <w:gridCol w:w="40"/>
        <w:gridCol w:w="20"/>
      </w:tblGrid>
      <w:tr>
        <w:trPr>
          <w:trHeight w:val="537" w:hRule="atLeast"/>
        </w:trPr>
        <w:tc>
          <w:tcPr>
            <w:tcW w:w="98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ые программы муниципального образования "Новотузуклейский сельсовет"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на 2020 - 2021  годы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 целевой статьи расход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, рублей</w:t>
            </w:r>
          </w:p>
        </w:tc>
      </w:tr>
      <w:tr>
        <w:trPr>
          <w:trHeight w:val="343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0 го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1 год</w:t>
            </w:r>
          </w:p>
        </w:tc>
      </w:tr>
      <w:tr>
        <w:trPr>
          <w:trHeight w:val="30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Cs/>
                <w:sz w:val="18"/>
                <w:szCs w:val="18"/>
                <w:u w:val="single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3 495 734,00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3 462 695,00</w:t>
            </w:r>
          </w:p>
        </w:tc>
      </w:tr>
      <w:tr>
        <w:trPr>
          <w:trHeight w:val="33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«Создание условий для эффективного управления муниципальным образованием «Новотузуклейский сельсове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0 00 0101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 287 128,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     </w:t>
            </w:r>
            <w:r>
              <w:rPr>
                <w:bCs/>
                <w:sz w:val="18"/>
                <w:szCs w:val="18"/>
                <w:lang w:val="ru-RU"/>
              </w:rPr>
              <w:t>2 287 767,00</w:t>
            </w:r>
          </w:p>
        </w:tc>
      </w:tr>
      <w:tr>
        <w:trPr>
          <w:trHeight w:val="441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 обеспечение  деятельности главы муниципального образования "Новотузуклейский сельсовет" 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1 00 0101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9 855,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9 855,00</w:t>
            </w:r>
          </w:p>
        </w:tc>
      </w:tr>
      <w:tr>
        <w:trPr>
          <w:trHeight w:val="21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 обеспечение  деятельности аппарата муниципального образования "Новотузуклейский сельсовет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2 00 0101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 767 273,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1 767 912,00</w:t>
            </w:r>
          </w:p>
        </w:tc>
      </w:tr>
      <w:tr>
        <w:trPr>
          <w:trHeight w:val="379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информирование жителей муниципального образования о принятии нормативно-правовых актов  органов  муниципального образования "Новотузуклейский сель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3 00 0101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 000,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 000,00</w:t>
            </w:r>
          </w:p>
        </w:tc>
      </w:tr>
      <w:tr>
        <w:trPr>
          <w:trHeight w:val="34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униципальная программа  "Осуществление первичного воинского учета на территориях, где отсутствуют военные комиссариаты в муниципальном образовании "Новотузуклейский сельсове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5 00 5118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5 654,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12 326,00</w:t>
            </w:r>
          </w:p>
        </w:tc>
      </w:tr>
      <w:tr>
        <w:trPr>
          <w:trHeight w:val="346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муниципального образования </w:t>
            </w:r>
            <w:r>
              <w:rPr>
                <w:sz w:val="18"/>
                <w:szCs w:val="18"/>
                <w:lang w:val="ru-RU"/>
              </w:rPr>
              <w:t xml:space="preserve"> "Новотузуклейский сельсовет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0 00 0202 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85 000,00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85 000,00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- о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беспечение пожарной безопасности сел муниципального образования "Новотузуклейский сельсовет" 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1 00 020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5 00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5 000,00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 обеспечение пожарной безопасности учреждений муниципального образования "Новотузуклейский сельсовет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2 00 020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50 00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50 000,00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6 0 00 0606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30 00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30 000,00</w:t>
            </w:r>
          </w:p>
        </w:tc>
      </w:tr>
      <w:tr>
        <w:trPr>
          <w:trHeight w:val="28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 "Благоустройство населенных пунктов муниципального образования  "Новотузуклейский сельсовет"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0 00 0404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0 00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50 000,00</w:t>
            </w:r>
          </w:p>
        </w:tc>
      </w:tr>
      <w:tr>
        <w:trPr>
          <w:trHeight w:val="28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  "Развитие культуры на территории муниципального образования "Новотузуклейский сельсовет"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0 00 0505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63 00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5 000,00</w:t>
            </w:r>
          </w:p>
        </w:tc>
      </w:tr>
      <w:tr>
        <w:trPr>
          <w:trHeight w:val="28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- с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одержание  учреждений культуры муниципального образования "Новотузуклейский сельсовет" 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1 00 0505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5 00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5 000,00</w:t>
            </w:r>
          </w:p>
        </w:tc>
      </w:tr>
      <w:tr>
        <w:trPr>
          <w:trHeight w:val="28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>- о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рганизация и проведениею культурно-массовых мероприятий для жителей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2 00 0505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 000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 000,00</w:t>
            </w:r>
          </w:p>
        </w:tc>
      </w:tr>
      <w:tr>
        <w:trPr>
          <w:trHeight w:val="28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 00 0707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color w:val="000000"/>
                <w:sz w:val="18"/>
                <w:szCs w:val="18"/>
                <w:lang w:val="ru-RU"/>
              </w:rPr>
              <w:t>74 952,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32 602,0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9:31:00Z</dcterms:created>
  <dc:creator>333</dc:creator>
  <dc:description/>
  <cp:keywords/>
  <dc:language>en-US</dc:language>
  <cp:lastModifiedBy>Прозорова</cp:lastModifiedBy>
  <cp:lastPrinted>2019-06-26T14:46:00Z</cp:lastPrinted>
  <dcterms:modified xsi:type="dcterms:W3CDTF">2019-06-26T10:46:00Z</dcterms:modified>
  <cp:revision>7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