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Приложение  2.1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ab/>
        <w:t xml:space="preserve">                                                                                                                      к   Решению  Совета  МО «Новотузуклейский сельсовет» «О внесении изменений в решение Совета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муниципального образования «Новотузуклейский сельсовет» от 26.12.18 г № 144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</w:t>
      </w:r>
      <w:r>
        <w:rPr>
          <w:sz w:val="16"/>
          <w:szCs w:val="16"/>
          <w:lang w:val="ru-RU"/>
        </w:rPr>
        <w:t>«О  бюджете  муниципального образования «Новотузуклейский сельсовет»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на 2019 год  и плановый период 2020 и  2021 годов»  от  28.09.19 г.№  153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079" w:type="dxa"/>
        <w:jc w:val="left"/>
        <w:tblInd w:w="-6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2520"/>
        <w:gridCol w:w="1311"/>
        <w:gridCol w:w="1389"/>
        <w:gridCol w:w="40"/>
      </w:tblGrid>
      <w:tr>
        <w:trPr>
          <w:trHeight w:val="983" w:hRule="atLeast"/>
        </w:trPr>
        <w:tc>
          <w:tcPr>
            <w:tcW w:w="100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сточники внутреннего финансирования дефицита бюджета муниципального образования "Новотузуклейский сельсовет" на  2020 - 2021 годы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                                         </w:t>
            </w:r>
            <w:r>
              <w:rPr>
                <w:bCs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д по БК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мма, рублей</w:t>
            </w:r>
          </w:p>
        </w:tc>
      </w:tr>
      <w:tr>
        <w:trPr>
          <w:trHeight w:val="283" w:hRule="atLeast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 год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21 год</w:t>
            </w:r>
          </w:p>
        </w:tc>
      </w:tr>
      <w:tr>
        <w:trPr>
          <w:trHeight w:val="48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0 00 00 00 00 0000 000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00 0000 0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учение  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00 0000 7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лучение  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10 0000 71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гашение   кредитов, предоставленных кредитными организациями в валюте Российской Федер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00 0000 8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</w:t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гашение бюджетами сельских поселений кредитов от  кредитных организаций в валюте Российской Федер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00 01 02 00 00 10 0000 81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</w:t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 01 05 00 00 00 00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 01 05 00 00 00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 580 095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 633 767,00</w:t>
            </w:r>
          </w:p>
        </w:tc>
      </w:tr>
      <w:tr>
        <w:trPr>
          <w:trHeight w:val="33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5 02 00 00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 580 095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 633 767,00</w:t>
            </w:r>
          </w:p>
        </w:tc>
      </w:tr>
      <w:tr>
        <w:trPr>
          <w:trHeight w:val="35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5 02 01 00 0000 5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 580 095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 633 767,00</w:t>
            </w:r>
          </w:p>
        </w:tc>
      </w:tr>
      <w:tr>
        <w:trPr>
          <w:trHeight w:val="53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5 02 01 10 0000 5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 580 095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 633 767,00</w:t>
            </w:r>
          </w:p>
        </w:tc>
      </w:tr>
      <w:tr>
        <w:trPr>
          <w:trHeight w:val="35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00 01 05 00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580 095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633 767,00</w:t>
            </w:r>
          </w:p>
        </w:tc>
      </w:tr>
      <w:tr>
        <w:trPr>
          <w:trHeight w:val="46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5 02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580 095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633 767,00</w:t>
            </w:r>
          </w:p>
        </w:tc>
      </w:tr>
      <w:tr>
        <w:trPr>
          <w:trHeight w:val="41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5 02 01 00 0000 6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580 095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633 767,00</w:t>
            </w:r>
          </w:p>
        </w:tc>
      </w:tr>
      <w:tr>
        <w:trPr>
          <w:trHeight w:val="56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00 01 05 02 01 10 0000 6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 580 095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3 633 767,00</w:t>
            </w:r>
          </w:p>
        </w:tc>
      </w:tr>
    </w:tbl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3:06:00Z</dcterms:created>
  <dc:creator>333</dc:creator>
  <dc:description/>
  <cp:keywords/>
  <dc:language>en-US</dc:language>
  <cp:lastModifiedBy>Прозорова</cp:lastModifiedBy>
  <cp:lastPrinted>2019-06-26T14:36:00Z</cp:lastPrinted>
  <dcterms:modified xsi:type="dcterms:W3CDTF">2019-06-26T10:36:00Z</dcterms:modified>
  <cp:revision>5</cp:revision>
  <dc:subject/>
  <dc:title>                                                                                                                                            Приложение № 2 </dc:title>
</cp:coreProperties>
</file>