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№ 2.4</w:t>
      </w:r>
      <w:r>
        <w:rPr/>
        <w:t xml:space="preserve">  к Решению Совета МО «Новотузуклейский сельсовет» "о                                         внесении изменений в Решение Совета МО "Новотузуклейский сельсовет"№161 от 17.12.201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«О бюджете на 2013 год и плановый период 2014-2015годы»  от  25.11.2013 года  № 2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 и плановый период 2014-2015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МО «Новотузуклей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финансирование из местного бюджета)</w:t>
      </w:r>
    </w:p>
    <w:p>
      <w:pPr>
        <w:pStyle w:val="Normal"/>
        <w:rPr/>
      </w:pPr>
      <w:r>
        <w:rPr/>
      </w:r>
    </w:p>
    <w:tbl>
      <w:tblPr>
        <w:tblW w:w="118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992"/>
        <w:gridCol w:w="1134"/>
        <w:gridCol w:w="709"/>
        <w:gridCol w:w="1276"/>
        <w:gridCol w:w="1701"/>
        <w:gridCol w:w="1417"/>
        <w:gridCol w:w="2127"/>
      </w:tblGrid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здела, под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по программе, руб.</w:t>
            </w:r>
          </w:p>
        </w:tc>
      </w:tr>
      <w:tr>
        <w:trPr>
          <w:trHeight w:val="72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од</w:t>
            </w:r>
          </w:p>
        </w:tc>
      </w:tr>
      <w:tr>
        <w:trPr>
          <w:trHeight w:val="398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дорожного хозяйства МО</w:t>
            </w:r>
          </w:p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Новотузуклейский сельсовет» на 2012-2016 гг. и на перспективу до 2020 год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5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8 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000</w:t>
            </w:r>
          </w:p>
        </w:tc>
      </w:tr>
      <w:tr>
        <w:trPr>
          <w:trHeight w:val="7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лексное развитие систем коммунальной инфраструктуры МО «Новотузуклейский сельсовет » на 2011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конструкция уличного освещения в МО «Новотузуклейский сельсовет» на 2011-2013 гг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501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000</w:t>
            </w:r>
          </w:p>
        </w:tc>
      </w:tr>
      <w:tr>
        <w:trPr>
          <w:trHeight w:val="7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первичных мер пожарной  безопасности территории МО «Новотузуклейский сельсовет» на 2009-2014 гг . Пожарная безопасность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03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706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51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бустройство детских игровых и спортивных площадок на территории МО «Новотузуклейский сельсовет» в 2011-2013 гг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117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Профилактика терроризма и экстремизма в МО «Новотузуклейский сельсовет» на 2011-2013 г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18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одействие коррупции в МО «Новотузуклейский сельсовет» на 2011-2013 г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18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 профилактике правонарушений , усилению борьбы с преступностью, противодействию злоупотреблению наркотическими средствами и их незаконному обороту, обеспечению безопасности граждан Новотузуклейский сельсовет» на 2011-2013 г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лава администрации:                                                Прозорова Л. Ю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Главный бухгалтер:                                                     Манцурова С.Б.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22:00Z</dcterms:created>
  <dc:creator>333</dc:creator>
  <dc:description/>
  <cp:keywords/>
  <dc:language>en-US</dc:language>
  <cp:lastModifiedBy>333</cp:lastModifiedBy>
  <cp:lastPrinted>2013-11-27T08:04:00Z</cp:lastPrinted>
  <dcterms:modified xsi:type="dcterms:W3CDTF">2013-11-27T05:08:00Z</dcterms:modified>
  <cp:revision>21</cp:revision>
  <dc:subject/>
  <dc:title>АМО «Новотузуклейский сельсовет»</dc:title>
</cp:coreProperties>
</file>