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№1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Решению Совета МО   «Новотузуклейский сельсовет» «О внесении  изменений в решение Совета МО «Новотузуклейский сельсовет» №161 от 17.12.2012 г «О бюджете на 2013год и плановый период 2014-2015 годы» от 25.11.2013 г  № 202   </w:t>
            </w:r>
          </w:p>
        </w:tc>
        <w:tc>
          <w:tcPr>
            <w:tcW w:w="2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МО «Новотузуклейский сельсовет» на 2013год</w:t>
      </w:r>
      <w:r>
        <w:rPr>
          <w:b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00"/>
        <w:gridCol w:w="3000"/>
      </w:tblGrid>
      <w:tr>
        <w:trPr>
          <w:trHeight w:val="7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лога,  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</w:tr>
      <w:tr>
        <w:trPr>
          <w:trHeight w:val="4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1 02000 01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000</w:t>
            </w:r>
          </w:p>
        </w:tc>
      </w:tr>
      <w:tr>
        <w:trPr>
          <w:trHeight w:val="4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1 02010 01 1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</w:tr>
      <w:tr>
        <w:trPr>
          <w:trHeight w:val="4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1 02020 01 1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4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2 101 02030 01 1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5 00000 01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5 03010 01 1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 физических ли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6 01030 1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 000</w:t>
            </w:r>
          </w:p>
        </w:tc>
      </w:tr>
      <w:tr>
        <w:trPr>
          <w:trHeight w:val="37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6 06000 0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земельный налог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13 1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00</w:t>
            </w:r>
          </w:p>
        </w:tc>
      </w:tr>
      <w:tr>
        <w:trPr>
          <w:trHeight w:val="38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23 1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емельный налог (по обязательствам возникшим до 1 января 2006 года), мобилизуемый на территориях поселений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 109 04053 1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>
          <w:trHeight w:val="41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ендная плата за  земли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111 05013 10 0000 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111 05035 10 0000 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 113 002995 10 0000 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+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114 06013 10 0000 4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1 116 00000 00 0000 1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116 33050 10 6000 1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116 90050 10 6000 1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7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</w:t>
            </w:r>
            <w:r>
              <w:rPr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 252 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1001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8 209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1003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 397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2077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 452 723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поселений на осуществление полномочий по ВУ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3015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 075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е субвенции на реализацию ОЦП «Развитие дорожного хозяйства АО на 2012-2016 годы и перспективу до 2020 год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 202 02999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10 144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 202 04012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29 77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 прочие межбюджетные трансферты на проведение работ по укрепл водооград авл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. прочие межбюджетные трансферты на проведениепротивопаводовых  рабо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приобретение материалов для ремонта паро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Озеленение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Профилактика правонарушений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По сбору и вывозу ТБО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По сбору и вывозу Детская игровая площадк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межбюджетные трансферты на на реализацию РЦП «Развитие физической культуры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65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укомплектование книжных фондов библиоте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2 04025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764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 202 04999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</w:tr>
      <w:tr>
        <w:trPr>
          <w:trHeight w:val="45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264 082</w:t>
            </w:r>
          </w:p>
        </w:tc>
      </w:tr>
      <w:tr>
        <w:trPr>
          <w:trHeight w:val="3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207 05000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 0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566 08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а администрации:                                                   Прозорова Л.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              Манцурова С.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25:00Z</dcterms:created>
  <dc:creator>User</dc:creator>
  <dc:description/>
  <cp:keywords/>
  <dc:language>en-US</dc:language>
  <cp:lastModifiedBy>333</cp:lastModifiedBy>
  <cp:lastPrinted>2013-11-27T07:37:00Z</cp:lastPrinted>
  <dcterms:modified xsi:type="dcterms:W3CDTF">2013-11-27T04:37:00Z</dcterms:modified>
  <cp:revision>47</cp:revision>
  <dc:subject/>
  <dc:title>Прогноз доходной части бюджета</dc:title>
</cp:coreProperties>
</file>