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вотузуклей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ызя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страха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6  декабря 2013 года                                                                    №  20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 бюджете МО «Новотузуклейский сельсове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4 год и плановый период 2015-2016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О «Новотузуклейский сельсовет», ст. 18 Положения о бюджетном процессе, Совет МО «Новотузуклейский сельсове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Утвердить основные характеристики   бюджета МО «Новотузуклейский сельсовет» на 2014 год: 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1)общий объем доходов  в сумме 22 512 766 рубль(приложение 1)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2) общий объем расходов  в сумме 22 604 648 рубль (приложение 2; 2.1; 2.2; 2.3; 2.4; 2.5)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3) дефицит бюджета в сумме  91 882 рублей или 5%  объема доходов местного бюджета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без учета, объема безвозмездных поступлений, (приложение 3),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 xml:space="preserve">2.Утвердить основные характеристики   бюджета МО «Новотузуклейский сельсовет»  на 2015 год:  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1)общий объем доходов  в сумме 3 583 511 рублей (приложение 1)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2) общий объем расходов  в сумме 3 642 111 рублей, в том числе условно-утвержденные расходы 91 395 рублей, (приложение 2; 2.1; 2.2; 2.3; 2.4;2.5)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3) дефицит бюджета в сумме  58 600 рублей или 5%  объема доходов местного бюджета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без учета, объема безвозмездных поступлений, (приложение 3)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 xml:space="preserve">3. Утвердить основные характеристики   бюджета МО «Новотузуклейский сельсовет» на 2016 год:  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1)общий объем доходов  в сумме 5 944 869 рублей (приложение 1)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2) общий объем расходов  в сумме 6 005 119 рублей, в том числе условно-утвержденные расходы 300 940 рублей,  (приложение 2; 2.1; 2.2; 2.3; 2.4;2.5)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3) дефицит бюджета в сумме  60 250 рублей или 5% % объема доходов местного бюджета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без учета, объема безвозмездных поступлений, (приложение 3).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1Утвердить источники внутреннего финансирования дефицита бюджета МО «Новотузуклейский сельсовет»: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На 2014 год в сумме  91 882 рублей (приложение 3)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на 2015 год в сумме   58 600  рублей (приложение 3)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на 2016 год в сумме   60 250 рублей (приложение 3)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ефицита бюджета МО «Новотузуклейский сельсовет» считать остатки на счетах на начало финансового года, поступления от продажи имущества, находящегося в муниципальной собственности, прочие безвозмездные поступления.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2.Остатки средств  на счетах по учету средств бюджета МО «Новотузуклейский сельсовет» по состоянию на 1 января 2014 года, образовавшиеся в результате неполного использования целевых средств, поступивших в бюджет, подлежат возврату в доход соответствующего бюджета.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Статья 3. Утвердить иные межбюджетные трансферты на 2014 год в сумме 436 790 рублей (приложение 4).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 xml:space="preserve">Статья 4. 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кодов бюджетной классификации на 2014 год, закрепленных за администрацией МО «Новотузуклейский сельсовет».  Считать администратором поступления доходов местного бюджета на 2014 и плановый период 2015-2016г 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код 400 (приложение № 5).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sz w:val="28"/>
          <w:szCs w:val="28"/>
        </w:rPr>
        <w:t>Статья 5. Муниципальные внутренние заимствования, муниципальные гарантии, а также бюджетные кредиты в 2014г и плановом периоде 2015-2016 годах предоставляться не будут.</w:t>
      </w:r>
    </w:p>
    <w:p>
      <w:pPr>
        <w:pStyle w:val="Normal"/>
        <w:jc w:val="both"/>
        <w:rPr/>
      </w:pPr>
      <w:r>
        <w:rPr>
          <w:sz w:val="28"/>
          <w:szCs w:val="28"/>
        </w:rPr>
        <w:t>Статья 6. Решение вступает в силу с момента его обнародования и распространяет свое действие   на правоотношения,  возникающие с 1 января 2014 года.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 xml:space="preserve">Глава МО «Новотузуклейский сельсовет»                          Л.Ю.Прозорова </w:t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 xml:space="preserve">МО «Новотузуклейский сельсовет»                                     А.Т.  Кул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32:00Z</dcterms:created>
  <dc:creator>Admin</dc:creator>
  <dc:description/>
  <cp:keywords/>
  <dc:language>en-US</dc:language>
  <cp:lastModifiedBy>Admin</cp:lastModifiedBy>
  <cp:lastPrinted>2013-12-26T11:37:00Z</cp:lastPrinted>
  <dcterms:modified xsi:type="dcterms:W3CDTF">2013-12-26T07:37:00Z</dcterms:modified>
  <cp:revision>18</cp:revision>
  <dc:subject/>
  <dc:title>СОВЕТ МУНИЦИПАЛЬНОГО ОБРАЗОВАНИЯ «НОВОТУЗУКЛЕЙСКИЙ                      СЕЛЬСОВЕТ»</dc:title>
</cp:coreProperties>
</file>