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26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647"/>
        <w:gridCol w:w="1332"/>
        <w:gridCol w:w="1066"/>
        <w:gridCol w:w="3712"/>
        <w:gridCol w:w="2440"/>
      </w:tblGrid>
      <w:tr>
        <w:trPr>
          <w:trHeight w:val="146" w:hRule="atLeast"/>
        </w:trPr>
        <w:tc>
          <w:tcPr>
            <w:tcW w:w="684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color w:val="000000"/>
                <w:sz w:val="16"/>
                <w:szCs w:val="16"/>
              </w:rPr>
              <w:t xml:space="preserve">Приложение №1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к Решению Совета МО   «Новотузуклейский сельсовет» «О бюджете на 2014год и плановый период 2015-2016 годы» от  16.12.12.2013 г  № 203      </w:t>
            </w:r>
          </w:p>
        </w:tc>
        <w:tc>
          <w:tcPr>
            <w:tcW w:w="2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О «Новотузуклейский сельсовет» на 2014, 2015, 2016  годы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tbl>
      <w:tblPr>
        <w:tblW w:w="1068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280"/>
        <w:gridCol w:w="1680"/>
        <w:gridCol w:w="1440"/>
        <w:gridCol w:w="1440"/>
      </w:tblGrid>
      <w:tr>
        <w:trPr>
          <w:trHeight w:val="73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  ру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 доходы физических ли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1 02000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0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1 02010 01 1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1 02020 01 1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3 00000 00 1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 топливо, подлежащие распределению между бюджетами РФ с учетом установленных дифференцированных нормативов отчислений в местные бюдже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3 02230 01 1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97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 и (или карбюраторных (инжекторных) двигателей, подлежащие распределению между бюджетами РФ с учетом установленных дифференцированных нормативов отчислений в местные бюдже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3 02240 01 1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РФ с учетом установленных дифференцированных нормативов отчислений в местные бюдже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3 02250 01 1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13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РФ с учетом установленных дифференцированных нормативов отчислений в местные бюдже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3 02260 01 1000 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1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 физических ли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6 01030 10 1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37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06 06000 0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00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 ч. земельный налог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6 06013 10 1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</w:t>
            </w:r>
          </w:p>
        </w:tc>
      </w:tr>
      <w:tr>
        <w:trPr>
          <w:trHeight w:val="38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 106 06023 10 1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41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ная плата за  земл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1 05013 10 0000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1 05035 10 0000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 не разграниче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114 06013 10 0000 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116 33050 10 6000 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00</w:t>
            </w:r>
          </w:p>
        </w:tc>
      </w:tr>
      <w:tr>
        <w:trPr>
          <w:trHeight w:val="271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     </w:t>
            </w:r>
            <w:r>
              <w:rPr>
                <w:i/>
                <w:sz w:val="18"/>
                <w:szCs w:val="18"/>
              </w:rPr>
              <w:t>ВСЕ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37 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 17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 205 000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уровня бюджетной обеспечен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1001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 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 6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8 64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поддержку мер по обеспечению сбалансированности бюдже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1003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отраслевой целевой программы «Развитие дорожного хозяйства АО на 2012-2016 годы и перспективу до 2020 год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2999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2 40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ВУ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3015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44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укомплектование книжных фондов библиоте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02 04025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5</w:t>
            </w:r>
          </w:p>
        </w:tc>
      </w:tr>
      <w:tr>
        <w:trPr>
          <w:trHeight w:val="45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СЕ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 625 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411 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739 869</w:t>
            </w:r>
          </w:p>
        </w:tc>
      </w:tr>
      <w:tr>
        <w:trPr>
          <w:trHeight w:val="30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00 207 05000 10 0000 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 512 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3 583 51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944 86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а администрации:                                                   Прозорова Л.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бухгалтер                                                         Манцурова С.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25:00Z</dcterms:created>
  <dc:creator>User</dc:creator>
  <dc:description/>
  <cp:keywords/>
  <dc:language>en-US</dc:language>
  <cp:lastModifiedBy>Admin</cp:lastModifiedBy>
  <cp:lastPrinted>2013-12-21T13:29:00Z</cp:lastPrinted>
  <dcterms:modified xsi:type="dcterms:W3CDTF">2013-12-26T07:36:00Z</dcterms:modified>
  <cp:revision>35</cp:revision>
  <dc:subject/>
  <dc:title>Прогноз доходной части бюджета</dc:title>
</cp:coreProperties>
</file>