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407"/>
        <w:gridCol w:w="2126"/>
        <w:gridCol w:w="1976"/>
        <w:gridCol w:w="2545"/>
        <w:gridCol w:w="239"/>
        <w:gridCol w:w="239"/>
        <w:gridCol w:w="188"/>
        <w:gridCol w:w="51"/>
      </w:tblGrid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0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2.1</w:t>
            </w:r>
            <w:r>
              <w:rPr/>
              <w:t xml:space="preserve"> к Решению Совета МО  "Новотузуклейский                                               сельсовет" "О бюджете МО "Новотузуклейский сельсовет"                                                        на 2014 год и плановый период 2015-2016гг"                                                                        №203 от 16.12.2013 год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83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бюджета МО "Новотузуклейский сельсовет" на 2014 и плановый период 2015-2016г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83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елевым статьям бюджетной классификации расх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целевой стать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лава муниципального образова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40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409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 40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 (КСП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нтральный аппара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944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3682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85 68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зервный фон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4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44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 7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мная перепра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достроительное планирование териитории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3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4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32 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64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46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 5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17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175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 1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175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1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пополнение книжного фонд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85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85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0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-утвержденно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99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95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9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604 64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42 111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005 119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83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83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:                                                                             Прозорова Л.Ю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8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Главный бухгалтер:                                                      Манцурова С.Б.</w:t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3:53:00Z</dcterms:created>
  <dc:creator>333</dc:creator>
  <dc:description/>
  <cp:keywords/>
  <dc:language>en-US</dc:language>
  <cp:lastModifiedBy>Admin</cp:lastModifiedBy>
  <dcterms:modified xsi:type="dcterms:W3CDTF">2013-12-26T07:45:00Z</dcterms:modified>
  <cp:revision>3</cp:revision>
  <dc:subject/>
  <dc:title>Приложение №2</dc:title>
</cp:coreProperties>
</file>