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2.5 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О «Новотузуклейский сельсовет»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«О бюджете  МО«Новотузуклейский сельсовет» на 2014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и плановый период 2015-2016 гг» от  16.12.2013 года №2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год и плановый период 2014-2015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О «Новотузуклейский сельсовет»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финансирование из местного бюджета)</w:t>
      </w:r>
    </w:p>
    <w:p>
      <w:pPr>
        <w:pStyle w:val="Normal"/>
        <w:rPr/>
      </w:pPr>
      <w:r>
        <w:rPr/>
      </w:r>
    </w:p>
    <w:tbl>
      <w:tblPr>
        <w:tblW w:w="1188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992"/>
        <w:gridCol w:w="1134"/>
        <w:gridCol w:w="709"/>
        <w:gridCol w:w="1276"/>
        <w:gridCol w:w="1701"/>
        <w:gridCol w:w="1417"/>
        <w:gridCol w:w="2127"/>
      </w:tblGrid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здела, под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по программе, руб.</w:t>
            </w:r>
          </w:p>
        </w:tc>
      </w:tr>
      <w:tr>
        <w:trPr>
          <w:trHeight w:val="727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>
          <w:trHeight w:val="98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первичных мер пожарной  безопасности территории МО «Новотузуклейский сельсовет» на 2009-2014 гг . Пожарная безопасность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  <w:t>03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706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706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лава администрации:                                                Прозорова Л. Ю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Главный бухгалтер:                                                     Манцурова С.Б.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22:00Z</dcterms:created>
  <dc:creator>333</dc:creator>
  <dc:description/>
  <cp:keywords/>
  <dc:language>en-US</dc:language>
  <cp:lastModifiedBy>333</cp:lastModifiedBy>
  <cp:lastPrinted>2013-12-16T14:05:00Z</cp:lastPrinted>
  <dcterms:modified xsi:type="dcterms:W3CDTF">2013-12-16T11:05:00Z</dcterms:modified>
  <cp:revision>19</cp:revision>
  <dc:subject/>
  <dc:title>АМО «Новотузуклейский сельсовет»</dc:title>
</cp:coreProperties>
</file>