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ВЕТ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</w:rPr>
        <w:t>«Новотузуклейский сельсовет»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мызякский район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страханская область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76"/>
        <w:jc w:val="center"/>
        <w:rPr/>
      </w:pPr>
      <w:r>
        <w:rPr>
          <w:rFonts w:cs="Arial Narrow" w:ascii="Arial Narrow" w:hAnsi="Arial Narrow"/>
        </w:rPr>
        <w:t>РЕШЕНИЕ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0.10.2013г                                                                                          № 193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«О проекте бюджета МО «Новотузуклейский сельсовет»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 2014 год и плановый период 2015-2016 годы»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вет МО «Новотузуклейский сельсовет», рассмотрев  проект бюджета МО «Новотузуклейский сельсовет» на 2014год и плановый период 2015-2016 годы, решил: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татья 1.  Утвердить проект бюджета МО «Новотузуклейский сельсовет» на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14 год: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Общий объем доходов   3 726 117 рублей  (приложение 1)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cs="Arial Narrow" w:ascii="Arial Narrow" w:hAnsi="Arial Narrow"/>
        </w:rPr>
        <w:t>1.2. Общий объем расходов  3 778 867 рублей (приложение 2), по целевым статьям, по видам расходов, по КОСГУ бюджетной классификации расходов(приложение 2:2.1) 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Дефицит бюджета    52 750 рублей или 5 % объема доходов местного бюджета без учета безвозмездных поступлений (приложение 2)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Источники финансирования дефицита бюджета  52 750 рублей(приложение 3)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точниками финансирования  дефицита бюджета считать  остатки на счетах на начало финансового года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атья 2. Утвердить проект бюджета МО «Новотузуклейский сельсовет» на  плановый период 2015-2016 годы: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1. Общий объем доходов  на 2015 год  3 501 511 рублей  (приложение 1);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  <w:r>
        <w:rPr>
          <w:rFonts w:cs="Arial Narrow" w:ascii="Arial Narrow" w:hAnsi="Arial Narrow"/>
        </w:rPr>
        <w:t>на 2016 год  3 713 469 рублей (приложение 1);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2. Общий объем расходов на 2015 год 3 556 011 рублей (приложение 2), по целевым статьям, по видам расходов, по КОСГУ бюджетной классификации расходов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приложение 2) ;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  <w:r>
        <w:rPr>
          <w:rFonts w:cs="Arial Narrow" w:ascii="Arial Narrow" w:hAnsi="Arial Narrow"/>
        </w:rPr>
        <w:t>на 2016 год  3 773 769 рублей (приложение 2) по целевым статьям, по видам расходов, по КОСГУ бюджетной классификации расходов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приложение 2) ;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cs="Arial Narrow" w:ascii="Arial Narrow" w:hAnsi="Arial Narrow"/>
        </w:rPr>
        <w:t>2.3. Дефицит бюджета     на 2015  год   54 500 рублей или 5 % объема доходов местного бюджета без учета безвозмездных поступлений (приложение 2)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</w:t>
      </w:r>
      <w:r>
        <w:rPr>
          <w:rFonts w:cs="Arial Narrow" w:ascii="Arial Narrow" w:hAnsi="Arial Narrow"/>
        </w:rPr>
        <w:t>на 2016 год 60 300 рублей или 5 % объема доходов местного бюджета без учета безвозмездных поступлений (приложение 2)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4.Источники финансирования дефицита бюджета  на 2015 год 54 500 рублей(приложение 3);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2016 год  60 300 рублей(приложение 3);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сточниками финансирования  дефицита бюджета считать  остатки на счетах на начало финансового года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атья 3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Утвердить проект на иные межбюджетные трансферты на 2014 год и плановый период 2015-2016 годы (приложение 4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атья 4. Проект программы муниципальных внутренних заимствований на очередной финансовый год и плановый период не предусмотрен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татья 5. Проекты программ муниципальных гарантий на очередной финансовый год и плановый период не предусмотрены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атья 6. Проект программы предоставления бюджетных кредитов на очередной финансовый год и плановый период не предусмотрены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атья 7. Данное решение обнародовать в газете «Маяк Дельты»; документы по проекту бюджета с приложениями поместить на информационной  доске в здании администрации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атья 8. Настоящее решение вступает в силу с момента обнародования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Г лава А МО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«Новотузуклейский сельсовет» __________________Прозорова Л.Ю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едседатель Совета МО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cs="Arial Narrow" w:ascii="Arial Narrow" w:hAnsi="Arial Narrow"/>
        </w:rPr>
        <w:t>«Новотузуклейский сельсовет» __________________Кулов  АТ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46:00Z</dcterms:created>
  <dc:creator>333</dc:creator>
  <dc:description/>
  <cp:keywords/>
  <dc:language>en-US</dc:language>
  <cp:lastModifiedBy>Admin</cp:lastModifiedBy>
  <dcterms:modified xsi:type="dcterms:W3CDTF">2013-11-25T08:49:00Z</dcterms:modified>
  <cp:revision>5</cp:revision>
  <dc:subject/>
  <dc:title>СОВЕТ МУНИЦИПАЛЬНОГО ОБРАЗОВАНИЯ</dc:title>
</cp:coreProperties>
</file>