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26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647"/>
        <w:gridCol w:w="1332"/>
        <w:gridCol w:w="1066"/>
        <w:gridCol w:w="3712"/>
        <w:gridCol w:w="2440"/>
      </w:tblGrid>
      <w:tr>
        <w:trPr>
          <w:trHeight w:val="146" w:hRule="atLeast"/>
        </w:trPr>
        <w:tc>
          <w:tcPr>
            <w:tcW w:w="6840" w:type="dxa"/>
            <w:gridSpan w:val="5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                  </w:t>
            </w:r>
            <w:r>
              <w:rPr>
                <w:rFonts w:cs="Arial" w:ascii="Arial Narrow" w:hAnsi="Arial Narrow"/>
                <w:color w:val="000000"/>
              </w:rPr>
              <w:t xml:space="preserve">Приложение №1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 xml:space="preserve">к Решению Совета МО   «Новотузуклейский сельсовет» «О бюджете на 2014год и плановый период 2015-2016 годы» от  30.10.2013 г  № 193    </w:t>
            </w:r>
          </w:p>
        </w:tc>
        <w:tc>
          <w:tcPr>
            <w:tcW w:w="2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</w:t>
      </w:r>
      <w:r>
        <w:rPr>
          <w:rFonts w:cs="Arial Narrow" w:ascii="Arial Narrow" w:hAnsi="Arial Narrow"/>
        </w:rPr>
        <w:t>Доходная часть бюджета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АМО «Новотузуклейский сельсовет» на 2014, 2015, 2016  годы.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640"/>
        <w:gridCol w:w="1680"/>
        <w:gridCol w:w="1440"/>
        <w:gridCol w:w="1440"/>
      </w:tblGrid>
      <w:tr>
        <w:trPr>
          <w:trHeight w:val="73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налог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 бюджетной классификации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Б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 налога,  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лога,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мма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лога,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2016 год</w:t>
            </w:r>
          </w:p>
        </w:tc>
      </w:tr>
      <w:tr>
        <w:trPr>
          <w:trHeight w:val="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лог на  доходы физических ли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182 101 02000 01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3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320 000</w:t>
            </w:r>
          </w:p>
        </w:tc>
      </w:tr>
      <w:tr>
        <w:trPr>
          <w:trHeight w:val="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. ч.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182 101 02010 01 1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2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310 000</w:t>
            </w:r>
          </w:p>
        </w:tc>
      </w:tr>
      <w:tr>
        <w:trPr>
          <w:trHeight w:val="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182 101 02020 01 1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10 000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лог на имущество  физических ли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 106 01030 10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1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25 000</w:t>
            </w:r>
          </w:p>
        </w:tc>
      </w:tr>
      <w:tr>
        <w:trPr>
          <w:trHeight w:val="37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емельный нало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182 106 06000 00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2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260 000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. ч. земельный налог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 106 06013 10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16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1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227 000</w:t>
            </w:r>
          </w:p>
        </w:tc>
      </w:tr>
      <w:tr>
        <w:trPr>
          <w:trHeight w:val="3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 106 06023 10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33 000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Земельный налог (по обязательствам возникшим до 1 января 2006 года), мобилизуемый на территориях поселений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 109 04053 10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3 000</w:t>
            </w:r>
          </w:p>
        </w:tc>
      </w:tr>
      <w:tr>
        <w:trPr>
          <w:trHeight w:val="4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рендная плата за  земли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 111 05013 10 0000 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4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4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ходы от сдачи в аренду имуще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 111 05035 10 0000 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ходы от продажи земельных участков, государственная собственность на которые  не разграниче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 114 06013 10 0000 4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161 116 33050 10 6000 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12 000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1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>20 000</w:t>
            </w:r>
          </w:p>
        </w:tc>
      </w:tr>
      <w:tr>
        <w:trPr>
          <w:trHeight w:val="27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                  </w:t>
            </w:r>
            <w:r>
              <w:rPr>
                <w:rFonts w:cs="Arial Narrow" w:ascii="Arial Narrow" w:hAnsi="Arial Narrow"/>
                <w:i/>
              </w:rPr>
              <w:t>ВСЕГО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105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1 0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 20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 202 01001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 038 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 132 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 228 640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тация бюджетам поселений на поддержку мер по обеспечению сбалансированности бюдже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 202 01003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 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бсидия на реализацию отраслевой целевой программы «Развитие дорожного хозяйства АО на 2012-2016 годы и перспективу до 2020 год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 202 02999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бвенции бюджетам поселений на осуществление полномочий по ВУ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 202 03015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2 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2 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2 744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бсидия на укомплектование книжных фондов библиоте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 202 04025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 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 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 085</w:t>
            </w:r>
          </w:p>
        </w:tc>
      </w:tr>
      <w:tr>
        <w:trPr>
          <w:trHeight w:val="4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 621 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 411 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 507 469</w:t>
            </w:r>
          </w:p>
        </w:tc>
      </w:tr>
      <w:tr>
        <w:trPr>
          <w:trHeight w:val="3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чие безвозмездные поступл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>400 207 05000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 726 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 501 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 713 469</w:t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лава администрации:                                                   Прозорова Л.Ю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Главный бухгалтер                                                         Манцурова С.Б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7:25:00Z</dcterms:created>
  <dc:creator>User</dc:creator>
  <dc:description/>
  <cp:keywords/>
  <dc:language>en-US</dc:language>
  <cp:lastModifiedBy>Admin</cp:lastModifiedBy>
  <cp:lastPrinted>2013-10-30T13:45:00Z</cp:lastPrinted>
  <dcterms:modified xsi:type="dcterms:W3CDTF">2013-11-25T08:51:00Z</dcterms:modified>
  <cp:revision>35</cp:revision>
  <dc:subject/>
  <dc:title>Прогноз доходной части бюджета</dc:title>
</cp:coreProperties>
</file>