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рхнего предела муниципального долга и предельного объема муниципального долга муниципального образования  «Новотузуклейский  сельсовет» </w:t>
      </w:r>
    </w:p>
    <w:p>
      <w:pPr>
        <w:pStyle w:val="Normal"/>
        <w:jc w:val="center"/>
        <w:rPr/>
      </w:pPr>
      <w:r>
        <w:rPr>
          <w:b/>
        </w:rPr>
        <w:t>на 2022 год и плановый период  2023-2024 годов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Расчет верхнего предела муниципального долга муниципального образования  «Новотузуклейский сельсовет» на 1 января 2022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Муниципальный долг муниципального образования  «Новотузуклейский сельсовет» на 1 января 2021 года – 0,00 тыс. рублей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асчетный показатель привлечения заемных средств, в том числе по предоставлению муниципальных гарантий в 2021 году 0,00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асчетный показатель погашения долговых обязательств в 2021 году – 0,00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ерхний предел муниципального долга муниципального образования  «Новотузуклейский сельсовет» на 1 января 2022 года –0,00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Расчет верхнего предела муниципального долга муниципального образования  «Новотузуклейский сельсовет» на 1 января 2023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Муниципальный долг муниципального образования  «Новотузуклейский сельсовет» на 1 января 2022 года – 0,00 тыс. рублей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асчетный показатель привлечения заемных средств, в том числе по предоставлению муниципальных гарантий в 2022 году 0,00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асчетный показатель погашения долговых обязательств в 2022 году – 0,00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ерхний предел муниципального долга муниципального образования  «Новотузуклейский сельсовет» на 1 января 2023 года –0,00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Расчет верхнего предела муниципального долга муниципального образования  «Новотузуклейский сельсовет» на 1 января 2024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Муниципальный долг муниципального образования  «Новотузуклейский сельсовет» на 1 января 2023 года – 0,00 тыс. рублей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асчетный показатель привлечения заемных средств, в том числе по предоставлению муниципальных гарантий в 2023 году 0,00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асчетный показатель погашения долговых обязательств в 2023 году – 0,00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ерхний предел муниципального долга муниципального образования  «Новотузуклейский сельсовет» на 1 января 2024 года –0,00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615"/>
        </w:tabs>
        <w:ind w:left="615" w:hanging="375"/>
      </w:pPr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120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</w:lvl>
    <w:lvl w:ilvl="4">
      <w:start w:val="1"/>
      <w:numFmt w:val="decimal"/>
      <w:lvlText w:val="%1.%2.%3.%4.%5"/>
      <w:lvlJc w:val="left"/>
      <w:pPr>
        <w:tabs>
          <w:tab w:val="num" w:pos="2040"/>
        </w:tabs>
        <w:ind w:left="2040" w:hanging="1080"/>
      </w:pPr>
    </w:lvl>
    <w:lvl w:ilvl="5">
      <w:start w:val="1"/>
      <w:numFmt w:val="decimal"/>
      <w:lvlText w:val="%1.%2.%3.%4.%5.%6"/>
      <w:lvlJc w:val="left"/>
      <w:pPr>
        <w:tabs>
          <w:tab w:val="num" w:pos="2280"/>
        </w:tabs>
        <w:ind w:left="22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120"/>
        </w:tabs>
        <w:ind w:left="31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720"/>
        </w:tabs>
        <w:ind w:left="372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9:21:00Z</dcterms:created>
  <dc:creator>Пользователь</dc:creator>
  <dc:description/>
  <cp:keywords/>
  <dc:language>en-US</dc:language>
  <cp:lastModifiedBy>Прозорова</cp:lastModifiedBy>
  <cp:lastPrinted>2020-12-14T15:53:00Z</cp:lastPrinted>
  <dcterms:modified xsi:type="dcterms:W3CDTF">2020-12-14T11:53:00Z</dcterms:modified>
  <cp:revision>11</cp:revision>
  <dc:subject/>
  <dc:title>Верхний предел муниципального долга и предельный объем муниципального долга Максатихинского района на 1 января 2011 года, на 1 января 2012 года, на 1 января 2013 года</dc:title>
</cp:coreProperties>
</file>