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55290</wp:posOffset>
                </wp:positionH>
                <wp:positionV relativeFrom="paragraph">
                  <wp:posOffset>-113030</wp:posOffset>
                </wp:positionV>
                <wp:extent cx="3997960" cy="596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ложение 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   Решенияю  Совета  муниципального образования «Новотузуклейский  сельсовет» «О бюджете  муниципального образования «Новотузуклейский  сельсовет» на  2021 год  и  плановый период  2022 и 2023 годов»   от  14.12.20 г .№  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46.95pt;mso-wrap-distance-left:9.05pt;mso-wrap-distance-right:9.05pt;mso-wrap-distance-top:0pt;mso-wrap-distance-bottom:0pt;margin-top:-8.9pt;mso-position-vertical-relative:text;margin-left:232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3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0"/>
                      </w:tblGrid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ложение 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  Решенияю  Совета  муниципального образования «Новотузуклейский  сельсовет» «О бюджете  муниципального образования «Новотузуклейский  сельсовет» на  2021 год  и  плановый период  2022 и 2023 годов»   от  14.12.20 г .№  4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>дефицита  бюджета муниципального образования  «Новотузуклейский сельсовет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600"/>
        <w:gridCol w:w="5440"/>
      </w:tblGrid>
      <w:tr>
        <w:trPr>
          <w:tblHeader w:val="true"/>
          <w:trHeight w:val="79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459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79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Новотузуклейский сельсовет»</w:t>
            </w:r>
          </w:p>
        </w:tc>
      </w:tr>
      <w:tr>
        <w:trPr>
          <w:trHeight w:val="79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сельских  поселений</w:t>
            </w:r>
          </w:p>
        </w:tc>
      </w:tr>
      <w:tr>
        <w:trPr>
          <w:trHeight w:val="79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сельских  поселени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18:00Z</dcterms:created>
  <dc:creator>Владелец</dc:creator>
  <dc:description/>
  <cp:keywords/>
  <dc:language>en-US</dc:language>
  <cp:lastModifiedBy>Прозорова</cp:lastModifiedBy>
  <cp:lastPrinted>2020-11-20T08:43:00Z</cp:lastPrinted>
  <dcterms:modified xsi:type="dcterms:W3CDTF">2020-12-14T11:25:00Z</dcterms:modified>
  <cp:revision>11</cp:revision>
  <dc:subject/>
  <dc:title>Приложение 4  </dc:title>
</cp:coreProperties>
</file>