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40" w:leader="none"/>
          <w:tab w:val="right" w:pos="9921" w:leader="none"/>
        </w:tabs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 xml:space="preserve">   </w:t>
      </w:r>
      <w:r>
        <w:rPr>
          <w:sz w:val="16"/>
          <w:szCs w:val="16"/>
          <w:lang w:val="ru-RU"/>
        </w:rPr>
        <w:t>Приложение  10.1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к  решению Совета  муниципального образования  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«Новотузуклейский сельсовет»   «О  бюджете  муниципального образования                      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ind w:left="354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</w:t>
      </w:r>
      <w:r>
        <w:rPr>
          <w:sz w:val="16"/>
          <w:szCs w:val="16"/>
          <w:lang w:val="ru-RU"/>
        </w:rPr>
        <w:t>на 2021 год и плановый период  2022 -2023 годы»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ind w:left="3540"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 xml:space="preserve">                               от  14.12.20 г. № 43</w:t>
        <w:tab/>
        <w:tab/>
        <w:t xml:space="preserve">       от  26.12.18  года   № 144                          </w:t>
      </w:r>
    </w:p>
    <w:p>
      <w:pPr>
        <w:pStyle w:val="Normal"/>
        <w:ind w:left="4680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99085</wp:posOffset>
                </wp:positionH>
                <wp:positionV relativeFrom="paragraph">
                  <wp:posOffset>226695</wp:posOffset>
                </wp:positionV>
                <wp:extent cx="6562725" cy="8689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868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18"/>
                              <w:gridCol w:w="1646"/>
                              <w:gridCol w:w="1265"/>
                              <w:gridCol w:w="1244"/>
                              <w:gridCol w:w="39"/>
                              <w:gridCol w:w="21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273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асходы на финансирование муниципальных програм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lang w:val="ru-RU"/>
                                    </w:rPr>
                                    <w:t>муниципального образования "Новотузуклейский сельсовет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ru-RU"/>
                                    </w:rPr>
                                    <w:t>на 2022 - 2023  годы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61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Код целевой статьи расходов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Сумма,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61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023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6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8"/>
                                      <w:szCs w:val="18"/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u w:val="single"/>
                                      <w:lang w:val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u w:val="single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3 821 753,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3 771 30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Муниципальная  программа «Создание условий для эффективного управления муниципальным образованием «Новотузуклейский сельсовет»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01 0 00 0101 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2 383 602,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2 383 60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6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- обеспечение  деятельности главы муниципального образования "Новотузуклейский сельсовет"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01 1 00 0101 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509 855,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509 85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6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- обеспечение  деятельности аппарата муниципального образования "Новотузуклейский сельсовет"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01 2 00 0101 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1 843 747,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1 843 74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6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мероприятие по обеспечению доступности информации о деятельности органов местного самоуправления  муниципального образования "Новотузуклейский сельсовет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01 3 00 0101 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30 000,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3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6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Муниципальная  программ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"Обеспечение пожарной безопасности на территории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муниципального образования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"Новотузуклейский сельсовет"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02 0 00 0202 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200 000,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20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6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 о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беспечение пожарной безопасности сел муниципального образования "Новотузуклейский сельсовет"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02 1 00 0202 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150 000,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15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6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- обеспечение пожарной безопасности учреждений муниципального образования "Новотузуклейский сельсовет"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02 2 00 0202 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50 000,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5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6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Муниципальная программа «Осуществление первичного воинского учета на территориях, где отсутствуют военные комиссариаты, в муниципальном образовании «Новотузуклейский сельсовет»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03 0 00 5118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238 000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241 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6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- мероприятие по обеспечению деятельности специалиста военно-учетного стола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03 1 00 5118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238 000,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241 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6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Муниципальная  программ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 "Благоустройство населенных пунктов муниципального образования  "Новотузуклейский сельсовет"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4 0 00 0404 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0 000,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60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6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- прочии мероприятия по благоустройству территории муниципального образования «Новотузуклейский сельсовет»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4 1 00 0404 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0 000,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60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6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Муниципальная  программ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  "Развитие культуры на территории муниципального образования "Новотузуклейский сельсовет"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5 0 00 0505 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00 000,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10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6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 с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одержание  учреждений культуры муниципального образования "Новотузуклейский сельсовет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5 1 00 0505 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70 000,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7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6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  о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рганизация и проведениею культурно-массовых мероприятий для жителей муниципального образования "Новотузуклейский сельсовет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5 2 00 0505 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30 000,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3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6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Муниципальная программа " Управление и распоряжение муниципальным имуществом муниципального образования  "Новотузуклейский сельсовет"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06 0 00 0606 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160 000,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16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6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- мероприятие по подготовке и регистрации права собственности муниципального имущества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6 1 00 0606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60 000,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16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грамма «Развитие физической культуры и спорта в муниципальном образовании «Новотузуклейский сельсовет»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0 00 070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40 151,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86 00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6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 мероприятие по приобретению спортивного инвентаря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7 1 00 0707 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40 151,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86 00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611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5pt;height:684.25pt;mso-wrap-distance-left:9.05pt;mso-wrap-distance-right:9.05pt;mso-wrap-distance-top:0pt;mso-wrap-distance-bottom:0pt;margin-top:17.85pt;mso-position-vertical-relative:text;margin-left:-23.5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18"/>
                        <w:gridCol w:w="1646"/>
                        <w:gridCol w:w="1265"/>
                        <w:gridCol w:w="1244"/>
                        <w:gridCol w:w="39"/>
                        <w:gridCol w:w="21"/>
                      </w:tblGrid>
                      <w:tr>
                        <w:trPr>
                          <w:trHeight w:val="537" w:hRule="atLeast"/>
                        </w:trPr>
                        <w:tc>
                          <w:tcPr>
                            <w:tcW w:w="10273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асходы на финансирование муниципальных програм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ru-RU"/>
                              </w:rPr>
                              <w:t>муниципального образования "Новотузуклейский сельсовет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ru-RU"/>
                              </w:rPr>
                              <w:t>на 2022 - 2023  годы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61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6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Код целевой статьи расходов</w:t>
                            </w:r>
                          </w:p>
                        </w:tc>
                        <w:tc>
                          <w:tcPr>
                            <w:tcW w:w="25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Сумма, рублей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61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023 год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6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8"/>
                                <w:szCs w:val="1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u w:val="single"/>
                                <w:lang w:val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u w:val="single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3 821 753,00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3 771 305,00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61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Муниципальная  программа «Создание условий для эффективного управления муниципальным образованием «Новотузуклейский сельсовет» 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01 0 00 0101 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2 383 602,00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2 383 602,00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61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- обеспечение  деятельности главы муниципального образования "Новотузуклейский сельсовет"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01 1 00 0101 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509 855,00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509 855,00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61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- обеспечение  деятельности аппарата муниципального образования "Новотузуклейский сельсовет" 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01 2 00 0101 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1 843 747,00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1 843 747,00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61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-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мероприятие по обеспечению доступности информации о деятельности органов местного самоуправления  муниципального образования "Новотузуклейский сельсовет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01 3 00 0101 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30 000,00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30 000,00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61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Муниципальная  программа 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"Обеспечение пожарной безопасности на территории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 муниципального образования 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"Новотузуклейский сельсовет"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02 0 00 0202 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200 000,00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200 000,00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61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 о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беспечение пожарной безопасности сел муниципального образования "Новотузуклейский сельсовет"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02 1 00 0202 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150 000,00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150 000,00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61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- обеспечение пожарной безопасности учреждений муниципального образования "Новотузуклейский сельсовет" 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02 2 00 0202 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50 000,00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50 000,00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61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Муниципальная программа «Осуществление первичного воинского учета на территориях, где отсутствуют военные комиссариаты, в муниципальном образовании «Новотузуклейский сельсовет»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03 0 00 5118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238 00000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241 700,00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61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- мероприятие по обеспечению деятельности специалиста военно-учетного стола 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03 1 00 5118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238 000,00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241 700,00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61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Муниципальная  программа 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 "Благоустройство населенных пунктов муниципального образования  "Новотузуклейский сельсовет" 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4 0 00 0404 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0 000,00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600 000,00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6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- прочии мероприятия по благоустройству территории муниципального образования «Новотузуклейский сельсовет»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4 1 00 0404 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0 000,00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600 000,00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6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Муниципальная  программа 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  "Развитие культуры на территории муниципального образования "Новотузуклейский сельсовет"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5 0 00 0505 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00 000,00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100 000,00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6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 с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одержание  учреждений культуры муниципального образования "Новотузуклейский сельсовет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5 1 00 0505 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70 000,00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70 000,00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6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  о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рганизация и проведениею культурно-массовых мероприятий для жителей муниципального образования "Новотузуклейский сельсовет"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5 2 00 0505 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30 000,00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30 000,00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6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Муниципальная программа " Управление и распоряжение муниципальным имуществом муниципального образования  "Новотузуклейский сельсовет"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06 0 00 0606 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160 000,00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160 000,00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6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- мероприятие по подготовке и регистрации права собственности муниципального имущества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6 1 00 0606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60 000,00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160 000,00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1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Муниципальная прграмма «Развитие физической культуры и спорта в муниципальном образовании «Новотузуклейский сельсовет»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0 00 0707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40 151,00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86 00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00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61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 мероприятие по приобретению спортивного инвентаря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7 1 00 0707 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40 151,00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86 003,00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611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09:31:00Z</dcterms:created>
  <dc:creator>333</dc:creator>
  <dc:description/>
  <cp:keywords/>
  <dc:language>en-US</dc:language>
  <cp:lastModifiedBy>Прозорова</cp:lastModifiedBy>
  <cp:lastPrinted>2020-12-14T15:49:00Z</cp:lastPrinted>
  <dcterms:modified xsi:type="dcterms:W3CDTF">2020-12-14T11:49:00Z</dcterms:modified>
  <cp:revision>31</cp:revision>
  <dc:subject/>
  <dc:title>                                                                                                                                                                            Приложение № 12</dc:title>
</cp:coreProperties>
</file>