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   8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left="2124" w:hanging="0"/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ru-RU"/>
        </w:rPr>
        <w:t>к Решению  Совета  МО «Новотузуклейский сельсовет»  от  27.12.21 г № 68 «О внесении  изменений в решение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left="2124" w:hanging="0"/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Совета МО «Новотузуклейский сельсовет»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«О бюджете муниципального образования</w:t>
        <w:tab/>
        <w:tab/>
        <w:t xml:space="preserve">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на 2021 год и плановый период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2022 и  2023 годов»   от   27.12.2021 г.  №  4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</w:t>
      </w: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ъем иных межбюджетных трансфертов, передаваемых из бюджета   муниципального образования  «Новотузуклейский сельсовет» бюджету муниципального образования  «Камызякский район»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 2021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10820</wp:posOffset>
                </wp:positionV>
                <wp:extent cx="6082665" cy="4347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434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2592"/>
                              <w:gridCol w:w="1851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ъем финансирования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п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 0113 0140001010 54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 079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ные межбюджетные трансферты по  передаче муниципальному образованию "Камызякский район" осуществления части   полномочий по решению вопросов местного значения муниципального образования «Новотузуклейский сельсовет» в сфере культур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 0801  0530005050  54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 555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8 634,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342.35pt;mso-wrap-distance-left:0pt;mso-wrap-distance-right:9.05pt;mso-wrap-distance-top:0pt;mso-wrap-distance-bottom:0pt;margin-top:16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2592"/>
                        <w:gridCol w:w="1851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ъем финансирования, рубле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п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 0113 0140001010 54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 079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Иные межбюджетные трансферты по  передаче муниципальному образованию "Камызякский район" осуществления части   полномочий по решению вопросов местного значения муниципального образования «Новотузуклейский сельсовет» в сфере культур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 0801  0530005050  54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 555,06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8 634,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 xml:space="preserve">                             </w:t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26:00Z</dcterms:created>
  <dc:creator>333</dc:creator>
  <dc:description/>
  <cp:keywords/>
  <dc:language>en-US</dc:language>
  <cp:lastModifiedBy>Admin</cp:lastModifiedBy>
  <cp:lastPrinted>2022-02-14T09:40:00Z</cp:lastPrinted>
  <dcterms:modified xsi:type="dcterms:W3CDTF">2022-02-14T05:47:00Z</dcterms:modified>
  <cp:revision>16</cp:revision>
  <dc:subject/>
  <dc:title>                                                                                                                      Приложение    № 11</dc:title>
</cp:coreProperties>
</file>