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2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                                   к  Решению  Совета  МО «Новотузуклейский сельсовет»  от 27.12.21 г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№ </w:t>
      </w:r>
      <w:r>
        <w:rPr>
          <w:sz w:val="16"/>
          <w:szCs w:val="16"/>
          <w:lang w:val="ru-RU"/>
        </w:rPr>
        <w:t>68 «О внесении изменений в решение Совета МО «Новотузуклейский сельсовет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sz w:val="16"/>
          <w:szCs w:val="16"/>
          <w:lang w:val="ru-RU"/>
        </w:rPr>
        <w:t xml:space="preserve">«О    бюджете МО  «Новотузуклейский сельсовет» на  2020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2021 и 2022 годов»  от  12.12.19 г   № 4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30" w:type="dxa"/>
        <w:jc w:val="left"/>
        <w:tblInd w:w="-10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497"/>
        <w:gridCol w:w="1384"/>
        <w:gridCol w:w="40"/>
        <w:gridCol w:w="30"/>
      </w:tblGrid>
      <w:tr>
        <w:trPr>
          <w:trHeight w:val="623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точники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"Новотузуклейский сельсовет" на 2020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 показател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умма, руб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сточники финансирования дефицита бюджета - всег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746 104,66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0 00 00 00 0000 000 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746 104,66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0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учение   кредитов от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7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учение  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10 0000 7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  кредитов, предоставленных кредитными организациями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8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бюджетами сельских поселений кредитов от 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10 0000 8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0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746 104,66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велич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5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4 124 500,00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5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4 124 500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5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4 124 500,00</w:t>
            </w:r>
          </w:p>
        </w:tc>
      </w:tr>
      <w:tr>
        <w:trPr>
          <w:trHeight w:val="3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5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4 124 500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меньш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6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4 870 604,66</w:t>
            </w:r>
          </w:p>
        </w:tc>
      </w:tr>
      <w:tr>
        <w:trPr>
          <w:trHeight w:val="3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6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4 870 604,66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6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4 870 604,66</w:t>
            </w:r>
          </w:p>
        </w:tc>
      </w:tr>
      <w:tr>
        <w:trPr>
          <w:trHeight w:val="5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6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4 870 604,66</w:t>
            </w:r>
          </w:p>
        </w:tc>
      </w:tr>
    </w:tbl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6:06:00Z</dcterms:created>
  <dc:creator>333</dc:creator>
  <dc:description/>
  <cp:keywords/>
  <dc:language>en-US</dc:language>
  <cp:lastModifiedBy>Прозорова</cp:lastModifiedBy>
  <cp:lastPrinted>2022-01-04T13:04:00Z</cp:lastPrinted>
  <dcterms:modified xsi:type="dcterms:W3CDTF">2022-01-04T09:05:00Z</dcterms:modified>
  <cp:revision>21</cp:revision>
  <dc:subject/>
  <dc:title>                                                                                                                                            Приложение № 2 </dc:title>
</cp:coreProperties>
</file>