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1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                                   к    Решению Совета  МО «Новотузуклейский сельсовет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от 27.12.20 г № 68  «О внесении изменений в решение Совета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sz w:val="16"/>
          <w:szCs w:val="16"/>
          <w:lang w:val="ru-RU"/>
        </w:rPr>
        <w:t xml:space="preserve">«О    бюджете МО «Новотузуклейский сеьсовет» на  2021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 2022 и 2023 годов»  от  14.12.21 г..№ 4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76" w:type="dxa"/>
        <w:jc w:val="left"/>
        <w:tblInd w:w="-10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1"/>
        <w:gridCol w:w="2597"/>
        <w:gridCol w:w="1498"/>
        <w:gridCol w:w="40"/>
        <w:gridCol w:w="20"/>
      </w:tblGrid>
      <w:tr>
        <w:trPr>
          <w:trHeight w:val="257" w:hRule="atLeast"/>
        </w:trPr>
        <w:tc>
          <w:tcPr>
            <w:tcW w:w="10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>Доходы бюджета муниципального образования "Новотузуклейский сельсовет"  на 2021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      </w:t>
            </w:r>
            <w:r>
              <w:rPr>
                <w:bCs/>
                <w:sz w:val="18"/>
                <w:szCs w:val="18"/>
                <w:lang w:val="ru-RU"/>
              </w:rPr>
              <w:t>Сумма,руб.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ОВЫЕ И НЕНАЛОГОВЫЕ ДОХОДЫ - ВСЕГ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0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6 785,65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ПРИБЫЛЬ,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1  01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75 887,11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1  02000  01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 887,11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1  02010  01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5 045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01 02020 01 0000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5,11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1 01 02030 01 0000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797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СОВОКУПНЫЙ ДОХОД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82 1 05 00000 00 0000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 957,63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</w:t>
            </w:r>
            <w:r>
              <w:rPr>
                <w:bCs/>
                <w:sz w:val="18"/>
                <w:szCs w:val="18"/>
                <w:lang w:val="ru-RU"/>
              </w:rPr>
              <w:t>Единый сельскохозяйственный налог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82 1 05 03000 01 0000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 957,63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</w:t>
            </w:r>
            <w:r>
              <w:rPr>
                <w:bCs/>
                <w:sz w:val="18"/>
                <w:szCs w:val="18"/>
                <w:lang w:val="ru-RU"/>
              </w:rPr>
              <w:t>Единый сельскохозяйственный налог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82 1 05 03010 01 0000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 957,63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ИМУЩЕСТВ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000  1  06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735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6  0100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0 000,00</w:t>
            </w:r>
          </w:p>
        </w:tc>
      </w:tr>
      <w:tr>
        <w:trPr>
          <w:trHeight w:val="37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 1  06  01030  1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0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595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3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4 000,00</w:t>
            </w:r>
          </w:p>
        </w:tc>
      </w:tr>
      <w:tr>
        <w:trPr>
          <w:trHeight w:val="47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1 06 06033 10 0000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4 000,00</w:t>
            </w:r>
          </w:p>
        </w:tc>
      </w:tr>
      <w:tr>
        <w:trPr>
          <w:trHeight w:val="345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1 06 06040 00 0000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521 000,00</w:t>
            </w:r>
          </w:p>
        </w:tc>
      </w:tr>
      <w:tr>
        <w:trPr>
          <w:trHeight w:val="56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1 06 06043 10 0000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521 000,00</w:t>
            </w:r>
          </w:p>
        </w:tc>
      </w:tr>
      <w:tr>
        <w:trPr>
          <w:trHeight w:val="501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1 09 00000 00 0000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6 059,09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1 09 04000 00 0000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6 059,09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ru-RU"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1 09 04053 10 0000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6 059,09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ru-RU"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1 09 04053 10 0000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6 059,09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ОВЫЕ И НЕНАЛОГОВЫЕ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00 1 00 00000 00 0000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974,23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ШТРАФЫ, САНКЦИИ, ВОЗМЕЩЕНИЕ УЩЕРБА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00 1 16 00000 00 0000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00 1 16 02000 02 0000 14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00 1 16 02020 02 0000 14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00 1 17 00000 00 0000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9 974,23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</w:t>
            </w:r>
            <w:r>
              <w:rPr>
                <w:bCs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00 1 17 01000 00 0000 18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9 974,23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00 1 17 01050 10 0000 18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9 974,23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ЕЗВОЗМЕЗДНЫЕ ПОСТУПЛЕН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2  00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318 688,58</w:t>
            </w:r>
          </w:p>
        </w:tc>
      </w:tr>
      <w:tr>
        <w:trPr>
          <w:trHeight w:val="45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318 688,58</w:t>
            </w:r>
          </w:p>
        </w:tc>
      </w:tr>
      <w:tr>
        <w:trPr>
          <w:trHeight w:val="45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бюджетной системы 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0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680 90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680 900,00</w:t>
            </w:r>
          </w:p>
        </w:tc>
      </w:tr>
      <w:tr>
        <w:trPr>
          <w:trHeight w:val="93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1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680 90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бюджетной системы 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000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 70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 70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10  0000  1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 7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40000  00  0000  1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02 088,58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40000  00  0000  1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245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40014  1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245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45160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57 088,58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45160  1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57 088,58 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ОХОДЫ БЮДЖЕТА - ВСЕГ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 124 500,00</w:t>
            </w:r>
          </w:p>
        </w:tc>
      </w:tr>
    </w:tbl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/>
      </w:pPr>
      <w:r>
        <w:rPr>
          <w:sz w:val="20"/>
          <w:szCs w:val="20"/>
          <w:lang w:val="ru-RU"/>
        </w:rPr>
        <w:t xml:space="preserve">                                                    </w:t>
      </w:r>
      <w:r>
        <w:rPr>
          <w:lang w:val="ru-RU"/>
        </w:rPr>
        <w:t xml:space="preserve">            </w:t>
      </w:r>
      <w:r>
        <w:rPr>
          <w:sz w:val="16"/>
          <w:szCs w:val="16"/>
          <w:lang w:val="ru-RU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6:05:00Z</dcterms:created>
  <dc:creator>333</dc:creator>
  <dc:description/>
  <cp:keywords/>
  <dc:language>en-US</dc:language>
  <cp:lastModifiedBy>Прозорова</cp:lastModifiedBy>
  <cp:lastPrinted>2022-01-04T12:39:00Z</cp:lastPrinted>
  <dcterms:modified xsi:type="dcterms:W3CDTF">2022-01-04T08:40:00Z</dcterms:modified>
  <cp:revision>32</cp:revision>
  <dc:subject/>
  <dc:title>                                                                                                                                                          Приложение №1 </dc:title>
</cp:coreProperties>
</file>