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17 марта  2020г. № 24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В абзаце 2 части 2 статьи 3слова «, поселок Тинаки»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2.Часть 1 статьи 8 дополнить пунктом 14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14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>3.Статью 14 дополнить частями 9.1- 9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«9.1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предупрежд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9.2. Порядок принятия решения о применении к главе муниципального образования мер ответственности, определяется муниципальным правовым актом в соответствии с законом Астраханской област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</w:t>
      </w:r>
      <w:r>
        <w:rPr>
          <w:rFonts w:eastAsia="Arial Unicode MS"/>
          <w:sz w:val="28"/>
          <w:szCs w:val="28"/>
        </w:rPr>
        <w:t xml:space="preserve"> Часть 3 статьи 16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5.</w:t>
      </w:r>
      <w:r>
        <w:rPr>
          <w:rFonts w:eastAsia="Arial Unicode MS"/>
          <w:sz w:val="28"/>
          <w:szCs w:val="28"/>
        </w:rPr>
        <w:t xml:space="preserve"> Статью 28 дополнить частями 6.1- 6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«6.1. К депутат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предупрежд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6.2. Порядок принятия решения о применении к депутату мер ответственности, определяется муниципальным правовым актом в соответствии с законом Астраханской области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.Часть 3 статьи 29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7.Статью 39 дополнить пунктом 3.1 следующего содерж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3.1. Порядок организации и проведения публичных слушаний определяется      Положением о публичных слушаниях, утвержденным решением Совет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8. Часть 3 статьи 44 изложить в следующей редакции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.»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В статье 61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1. В части 5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 абзаце первом после слов «муниципальных правовых актов органов местного самоуправления муниципального образования», «муниципального правового акта», «муниципальных правовых актов» дополнить словами «, соглашений, заключаемых между органами местного самоуправления,», «,соглашения», «,соглашений»;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втором после слов «муниципальных правовых актов» дополнить словами «, соглашений»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 абзаце третьем после слов «муниципальных правовых актов» дополнить словами «, соглашений»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«Новотузуклейский сельсовет»                                           В.Б.Богданова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20-03-23T13:45:00Z</cp:lastPrinted>
  <dcterms:modified xsi:type="dcterms:W3CDTF">2020-03-23T09:46:00Z</dcterms:modified>
  <cp:revision>88</cp:revision>
  <dc:subject/>
  <dc:title/>
</cp:coreProperties>
</file>