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 решения  Совета  МО «Новотузуклейский сельсовет»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9 год и плановый период 2020  и 2021 годов»  от  26.12.2018  г  №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/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9 год и плановый период 2020 – 2021 го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57530</wp:posOffset>
                </wp:positionV>
                <wp:extent cx="6083300" cy="7323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732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3"/>
                              <w:gridCol w:w="1668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Код целевой статьи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 программа «Создание условий для эффективного управления муниципального образования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10000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- обеспечение деятельности глав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11000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обеспечение деятельности органов местного самоуправле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12 000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13000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em w:val="non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em w:val="none"/>
                                    </w:rPr>
                                    <w:t>ные межбюджетные трансферты о передаче контрольно-счетной палате муниципального образования "Камызякский район"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em w:val="none"/>
                                    </w:rPr>
                                    <w:t>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em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.014000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20000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 обеспечение пожарной безопасности сел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21000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  обеспечение пожарной безопасности учреждений муниципального образования «Новотузуклей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22000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600006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 "Благоустройство территории 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 00004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Развитие культуры на территории 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00005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 содержание учреждений культуры  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10005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 организация  и проведение культурно-массовых мероприятий  для жителей муниципального образования "Новотузуклей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20005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30005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007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Муниципальная программа «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80005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000010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576.65pt;mso-wrap-distance-left:0pt;mso-wrap-distance-right:9pt;mso-wrap-distance-top:0pt;mso-wrap-distance-bottom:0pt;margin-top:43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3"/>
                        <w:gridCol w:w="1668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Код целевой статьи расходов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Муниципальная  программа «Создание условий для эффективного управления муниципального образования «Новотузуклейский сельсовет»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10000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- обеспечение деятельности главы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11000101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- обеспечение деятельности органов местного самоуправления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12 000101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13000101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2"/>
                                <w:szCs w:val="22"/>
                                <w:u w:val="none"/>
                                <w:em w:val="none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  <w:em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  <w:em w:val="none"/>
                              </w:rPr>
                              <w:t>ные межбюджетные трансферты о передаче контрольно-счетной палате муниципального образования "Камызякский район"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2"/>
                                <w:szCs w:val="22"/>
                                <w:u w:val="none"/>
                                <w:em w:val="none"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2"/>
                                <w:szCs w:val="22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2"/>
                                <w:szCs w:val="22"/>
                                <w:u w:val="none"/>
                                <w:em w:val="none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.0140003000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20000202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 обеспечение пожарной безопасности сел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21000202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  обеспечение пожарной безопасности учреждений муниципального образования «Новотузуклей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22000202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0600006060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 "Благоустройство территории 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 0000404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Развитие культуры на территории 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0000505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 содержание учреждений культуры  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1000505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 организация  и проведение культурно-массовых мероприятий  для жителей муниципального образования "Новотузуклейский сель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200050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3000505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"Развитие физической  культуры и спорта в  муниципальном образовании "Новотузуклейский сельсовет"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00707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9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Муниципальная программа «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80005118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000010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14:00Z</dcterms:created>
  <dc:creator>333</dc:creator>
  <dc:description/>
  <dc:language>en-US</dc:language>
  <cp:lastModifiedBy>Администрация</cp:lastModifiedBy>
  <cp:lastPrinted>2017-10-30T13:22:00Z</cp:lastPrinted>
  <dcterms:modified xsi:type="dcterms:W3CDTF">2018-10-30T16:02:00Z</dcterms:modified>
  <cp:revision>33</cp:revision>
  <dc:subject/>
  <dc:title>                                                                                                                           Приложение № 6</dc:title>
</cp:coreProperties>
</file>