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1 .1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к  проекту  Решения  Совета  МО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val="ru-RU"/>
        </w:rPr>
        <w:t>«О    бюджете 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на  2019 год  и плановый период 2020 и 2021 годов»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от  26.12.18 г  № 144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94" w:type="dxa"/>
        <w:jc w:val="left"/>
        <w:tblInd w:w="-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2338"/>
        <w:gridCol w:w="1261"/>
        <w:gridCol w:w="1259"/>
        <w:gridCol w:w="40"/>
      </w:tblGrid>
      <w:tr>
        <w:trPr>
          <w:trHeight w:val="871" w:hRule="atLeast"/>
        </w:trPr>
        <w:tc>
          <w:tcPr>
            <w:tcW w:w="103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Доходы бюджета муниципального образования "Новотузуклейский сельсовет"  на 2020-2021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Код  по Б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Сумма, рублей</w:t>
            </w:r>
          </w:p>
        </w:tc>
      </w:tr>
      <w:tr>
        <w:trPr>
          <w:trHeight w:val="148" w:hRule="atLeast"/>
        </w:trPr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021 год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НАЛОГОВЫЕ И НЕНАЛОГОВЫЕ ДОХОДЫ-ВСЕ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0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 015 0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 062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ПРИБЫЛЬ, ДОХОД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 1  01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85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90 000,00</w:t>
            </w:r>
          </w:p>
        </w:tc>
      </w:tr>
      <w:tr>
        <w:trPr>
          <w:trHeight w:val="412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1  02000  01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85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9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1  02010  01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85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9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ИМУЩЕСТВО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 1  06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88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915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6  0100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4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50 000,00</w:t>
            </w:r>
          </w:p>
        </w:tc>
      </w:tr>
      <w:tr>
        <w:trPr>
          <w:trHeight w:val="374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1  06  01030  1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4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5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6  0600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74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765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 w:eastAsia="ru-RU"/>
              </w:rPr>
              <w:t>Земельный налог с организац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6  0603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9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95 000,00</w:t>
            </w:r>
          </w:p>
        </w:tc>
      </w:tr>
      <w:tr>
        <w:trPr>
          <w:trHeight w:val="472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6  06033  1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9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95 000,00</w:t>
            </w:r>
          </w:p>
        </w:tc>
      </w:tr>
      <w:tr>
        <w:trPr>
          <w:trHeight w:val="472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1  06  0604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65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670 000,00</w:t>
            </w:r>
          </w:p>
        </w:tc>
      </w:tr>
      <w:tr>
        <w:trPr>
          <w:trHeight w:val="56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1  06  06043  1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650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670 000,00</w:t>
            </w:r>
          </w:p>
        </w:tc>
      </w:tr>
      <w:tr>
        <w:trPr>
          <w:trHeight w:val="49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 00  00000  00  000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0 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7 000,00</w:t>
            </w:r>
          </w:p>
        </w:tc>
      </w:tr>
      <w:tr>
        <w:trPr>
          <w:trHeight w:val="584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1  00000  00  000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45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1389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 xml:space="preserve">Доходы, получаемые в виде арендной  либо иной платы  за передачу в возмездное пользование государстве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1  05000  00  0000 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45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1188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 государственой власти, органов местного самоуправления, государствееных внебюджетных фондов и созданных ими учреждений ( за исключением имущества бюджетных и 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1  05030  00  0000 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45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1116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1  05035  10  0000 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45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6  00000  00  000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 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 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озмещения ущерба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6  90000  00  0000 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 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 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1 16  90050  10  0000 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 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 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БЕЗВОЗМЕЗДНЫЕ ПОСТУП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00  2  00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557 478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557 478,00</w:t>
            </w:r>
          </w:p>
        </w:tc>
      </w:tr>
      <w:tr>
        <w:trPr>
          <w:trHeight w:val="723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557 478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557 478,00</w:t>
            </w:r>
          </w:p>
        </w:tc>
      </w:tr>
      <w:tr>
        <w:trPr>
          <w:trHeight w:val="45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 w:eastAsia="ru-RU"/>
              </w:rPr>
              <w:t>Дотации бюджетам  бюджетной системы Российской Феде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15000  0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359 441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359 441,00</w:t>
            </w:r>
          </w:p>
        </w:tc>
      </w:tr>
      <w:tr>
        <w:trPr>
          <w:trHeight w:val="45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15001  0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359 441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359 441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15001  1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359 441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359 441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 бюджетной системы Российской Федераци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35000  0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8 037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8 037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35118  0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8 037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8 037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 2  02  35118  10  0000  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8037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8 037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bCs/>
                <w:sz w:val="18"/>
                <w:szCs w:val="18"/>
                <w:lang w:val="ru-RU" w:eastAsia="ru-RU"/>
              </w:rPr>
              <w:t>ДОХОДЫ БЮДЖЕТА - ВСЕГО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00  8  50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3 572 478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3 619 478,00</w:t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4:05:00Z</dcterms:created>
  <dc:creator>333</dc:creator>
  <dc:description/>
  <dc:language>en-US</dc:language>
  <cp:lastModifiedBy>Администрация</cp:lastModifiedBy>
  <cp:lastPrinted>2019-01-14T06:59:00Z</cp:lastPrinted>
  <dcterms:modified xsi:type="dcterms:W3CDTF">2018-10-30T09:36:00Z</dcterms:modified>
  <cp:revision>39</cp:revision>
  <dc:subject/>
  <dc:title>                                                                                                                                                          Приложение №1 </dc:title>
</cp:coreProperties>
</file>