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</w:t>
      </w:r>
      <w:r>
        <w:rPr>
          <w:sz w:val="16"/>
          <w:szCs w:val="16"/>
          <w:lang w:val="ru-RU"/>
        </w:rPr>
        <w:t>Приложение  10.1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к проекту решения Совета  муниципального образования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  «О  бюджете  муниципального образования                 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ind w:left="354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</w:t>
      </w:r>
      <w:r>
        <w:rPr>
          <w:sz w:val="16"/>
          <w:szCs w:val="16"/>
          <w:lang w:val="ru-RU"/>
        </w:rPr>
        <w:t>на 2018 год и плановый период 2019-2020 годов»</w:t>
        <w:tab/>
        <w:tab/>
        <w:tab/>
        <w:t xml:space="preserve">       от  26.12.18  года   № 144                          </w:t>
      </w:r>
    </w:p>
    <w:p>
      <w:pPr>
        <w:pStyle w:val="Normal"/>
        <w:ind w:left="4680" w:hanging="0"/>
        <w:jc w:val="center"/>
        <w:rPr/>
      </w:pPr>
      <w:r>
        <w:rPr>
          <w:sz w:val="18"/>
          <w:szCs w:val="18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1630</wp:posOffset>
                </wp:positionV>
                <wp:extent cx="6230620" cy="6442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644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0"/>
                              <w:gridCol w:w="1638"/>
                              <w:gridCol w:w="1260"/>
                              <w:gridCol w:w="1240"/>
                              <w:gridCol w:w="40"/>
                              <w:gridCol w:w="20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980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Муниципальные программы 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на 2020 - 2021  годы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5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Код целевой статьи расходов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 483 875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 448 40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«Создание условий для эффективного управления муниципальным образованием «Новотузуклейский сельсовет» 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0 00 0101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 282 887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 287 7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 обеспечение  деятельности главы муниципального образования "Новотузуклейский сельсовет"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1 00 0101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09 855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09 8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 обеспечение  деятельности аппарата муниципального образования "Новотузуклейский сельсовет" 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2 00 0101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 763 032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 767 91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информирование жителей муниципального образования о принятии нормативно-правовых актов  органов  муниципального образования "Новотузуклейский сельсовет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3 00 0101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"Обеспечение пожарной безопасности на территории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муниципального образовани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"Новотузуклейский сельсовет""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2 0 00 0202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85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8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 о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беспечение пожарной безопасности сел муниципального образования "Новотузуклейский сельсовет" 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2 1 00 0202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5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 обеспечение пожарной безопасности учреждений муниципального образования "Новотузуклейский сельсовет" 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2 2 00 0202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50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5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6 0 00 0606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30 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3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"Благоустройство населенных пунктов муниципального образования  "Новотузуклейский сельсовет" "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4 0 00 0404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50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45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"Развитие культуры на территории муниципального образования "Новотузуклейский сельсовет""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0 00 0505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3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6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 с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одержание  учреждений культуры муниципального образования "Новотузуклейский сельсовет"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1 00 0505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5 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 о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рганизация и проведениею культурно-массовых мероприятий для жителей 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2 00 0505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8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"Развитие физической  культуры и спорта в  муниципальном образовании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 0 00 0707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70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 69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р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Глава муниципального образования «Новотузуклейский сельсовет»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Прозорова Л.Ю.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507.3pt;mso-wrap-distance-left:9.05pt;mso-wrap-distance-right:9.05pt;mso-wrap-distance-top:0pt;mso-wrap-distance-bottom:0pt;margin-top:26.9pt;mso-position-vertical-relative:text;margin-left:-11.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0"/>
                        <w:gridCol w:w="1638"/>
                        <w:gridCol w:w="1260"/>
                        <w:gridCol w:w="1240"/>
                        <w:gridCol w:w="40"/>
                        <w:gridCol w:w="20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9808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Муниципальные программы 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на 2020 - 2021  годы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5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Код целевой статьи расходов</w:t>
                            </w:r>
                          </w:p>
                        </w:tc>
                        <w:tc>
                          <w:tcPr>
                            <w:tcW w:w="25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 483 875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 448 406,0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5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«Создание условий для эффективного управления муниципальным образованием «Новотузуклейский сельсовет» 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0 00 0101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 282 887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 287 768,00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- обеспечение  деятельности главы муниципального образования "Новотузуклейский сельсовет"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1 00 0101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09 855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09 855,0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5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- обеспечение  деятельности аппарата муниципального образования "Новотузуклейский сельсовет" 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2 00 0101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 763 032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 767 913,00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информирование жителей муниципального образования о принятии нормативно-правовых актов  органов  муниципального образования "Новотузуклейский сельсовет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3 00 0101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"Обеспечение пожарной безопасности на территории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муниципального образования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"Новотузуклейский сельсовет""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2 0 00 0202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85 000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85 00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 о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беспечение пожарной безопасности сел муниципального образования "Новотузуклейский сельсовет" 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2 1 00 0202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5 000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5 00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- обеспечение пожарной безопасности учреждений муниципального образования "Новотузуклейский сельсовет" 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2 2 00 0202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50 000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50 00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6 0 00 0606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30 000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30 000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"Благоустройство населенных пунктов муниципального образования  "Новотузуклейский сельсовет" "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4 0 00 0404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50 000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450 000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"Развитие культуры на территории муниципального образования "Новотузуклейский сельсовет""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0 00 0505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3 000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65 000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 с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одержание  учреждений культуры муниципального образования "Новотузуклейский сельсовет"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1 00 0505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5 000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5 000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 о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рганизация и проведениею культурно-массовых мероприятий для жителей 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2 00 0505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8 000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0 000,00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5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"Развитие физической  культуры и спорта в  муниципальном образовании "Новотузуклейский сельсовет"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 0 00 0707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70 000,00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 699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р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Глава муниципального образования «Новотузуклейский сельсовет»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Прозорова Л.Ю.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/>
        <w:t xml:space="preserve">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2339"/>
        <w:gridCol w:w="2338"/>
        <w:gridCol w:w="2339"/>
      </w:tblGrid>
      <w:tr>
        <w:trPr/>
        <w:tc>
          <w:tcPr>
            <w:tcW w:w="2338" w:type="dxa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9" w:type="dxa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8" w:type="dxa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9" w:type="dxa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9799" w:type="dxa"/>
        <w:jc w:val="left"/>
        <w:tblInd w:w="-2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1590"/>
        <w:gridCol w:w="1305"/>
        <w:gridCol w:w="1189"/>
      </w:tblGrid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Осуществление первичного воинского учета на территориях, где отсутствуют военные комиссариаты в муниципальном образовании «Новотузуклейский сельсовет»</w:t>
            </w:r>
          </w:p>
          <w:p>
            <w:pPr>
              <w:pStyle w:val="Style18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01 4 00 5118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037,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037,00</w:t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грамма «Развитие физической культуры и спорта в муниципальном образовании «Новотузуклейский сельсовет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8 0 00 0707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951,00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601,00</w:t>
            </w:r>
          </w:p>
        </w:tc>
      </w:tr>
    </w:tbl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31:00Z</dcterms:created>
  <dc:creator>333</dc:creator>
  <dc:description/>
  <cp:keywords/>
  <dc:language>en-US</dc:language>
  <cp:lastModifiedBy>Прозорова</cp:lastModifiedBy>
  <cp:lastPrinted>2019-07-01T17:23:00Z</cp:lastPrinted>
  <dcterms:modified xsi:type="dcterms:W3CDTF">2019-07-01T13:29:00Z</dcterms:modified>
  <cp:revision>3</cp:revision>
  <dc:subject/>
  <dc:title>                                                                                                                                                                            Приложение № 12</dc:title>
</cp:coreProperties>
</file>