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209925</wp:posOffset>
                </wp:positionH>
                <wp:positionV relativeFrom="paragraph">
                  <wp:posOffset>-27305</wp:posOffset>
                </wp:positionV>
                <wp:extent cx="3809365" cy="79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проекту решения Совета муниципального образования                                                                              «Новотузуклейский сельсовет» «О бюджете муниципального образования                                                                              «Новотузуклейский сельсовет» на 2019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0 и 2021 годов» от  26.12.2018 г. № 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62.7pt;mso-wrap-distance-left:9pt;mso-wrap-distance-right:0pt;mso-wrap-distance-top:0pt;mso-wrap-distance-bottom:0pt;margin-top:-2.15pt;mso-position-vertical-relative:text;margin-left:25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0"/>
                      </w:tblGrid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проекту решения Совета муниципального образования                                                                              «Новотузуклейский сельсовет» «О бюджете муниципального образования                                                                              «Новотузуклейский сельсовет» на 2019 год и плановый перио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20 и 2021 годов» от  26.12.2018 г. № 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 составляющего  казну муниципального образования «Новотузуклейский сельсов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right="0" w:hanging="0"/>
        <w:rPr/>
      </w:pPr>
      <w:r>
        <w:rPr/>
        <w:t>1. Проезжие дороги по дворовым территориям улицы Проспект Ильича вдоль домов   №10,12,14,16,15; мимо магазина «Парус», вдоль домов №9,18,7,19 до д. №3; от дома № 6 вдоль домов № 4, 2 до  д.  № 8 села  Тузуклей.</w:t>
      </w:r>
    </w:p>
    <w:p>
      <w:pPr>
        <w:pStyle w:val="Normal"/>
        <w:ind w:left="360" w:right="0" w:hanging="0"/>
        <w:rPr/>
      </w:pPr>
      <w:r>
        <w:rPr/>
        <w:t>2. Помещение 2 по улице пр Ильича 1.</w:t>
      </w:r>
    </w:p>
    <w:p>
      <w:pPr>
        <w:pStyle w:val="Normal"/>
        <w:ind w:left="360" w:right="0" w:hanging="0"/>
        <w:rPr/>
      </w:pPr>
      <w:r>
        <w:rPr/>
        <w:t>3. Пианино «Петр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3:00Z</dcterms:created>
  <dc:creator>333</dc:creator>
  <dc:description/>
  <dc:language>en-US</dc:language>
  <cp:lastModifiedBy>Администрация</cp:lastModifiedBy>
  <cp:lastPrinted>2017-10-30T13:39:00Z</cp:lastPrinted>
  <dcterms:modified xsi:type="dcterms:W3CDTF">2018-10-30T08:42:00Z</dcterms:modified>
  <cp:revision>35</cp:revision>
  <dc:subject/>
  <dc:title>                                                                                            Приложение №8</dc:title>
</cp:coreProperties>
</file>