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-113030</wp:posOffset>
                </wp:positionV>
                <wp:extent cx="3997960" cy="596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 проекту  Решения  Совета  муниципального образования «Новотузуклейский  сельсовет» «О бюджете  муниципального образования «Новотузуклейский  сельсовет» на  2019 год  и  плановый период  2020 и 2021 годов»   от  26.12.2018 г    .№ 1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46.95pt;mso-wrap-distance-left:9pt;mso-wrap-distance-right:9pt;mso-wrap-distance-top:0pt;mso-wrap-distance-bottom:0pt;margin-top:-8.9pt;mso-position-vertical-relative:text;margin-left:232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 проекту  Решения  Совета  муниципального образования «Новотузуклейский  сельсовет» «О бюджете  муниципального образования «Новотузуклейский  сельсовет» на  2019 год  и  плановый период  2020 и 2021 годов»   от  26.12.2018 г    .№ 14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фицита  бюджета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Новотузуклейский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00"/>
        <w:gridCol w:w="5440"/>
      </w:tblGrid>
      <w:tr>
        <w:trPr>
          <w:tblHeader w:val="true"/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5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Новотузуклейский сельсовет»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 поселений</w:t>
            </w:r>
          </w:p>
        </w:tc>
      </w:tr>
      <w:tr>
        <w:trPr>
          <w:trHeight w:val="7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сельских  поселен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8:00Z</dcterms:created>
  <dc:creator>Владелец</dc:creator>
  <dc:description/>
  <dc:language>en-US</dc:language>
  <cp:lastModifiedBy>333</cp:lastModifiedBy>
  <cp:lastPrinted>2019-01-11T07:22:00Z</cp:lastPrinted>
  <dcterms:modified xsi:type="dcterms:W3CDTF">2017-10-31T09:27:00Z</dcterms:modified>
  <cp:revision>97</cp:revision>
  <dc:subject/>
  <dc:title>Приложение 4  </dc:title>
</cp:coreProperties>
</file>