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   </w:t>
      </w:r>
      <w:r>
        <w:rPr>
          <w:sz w:val="16"/>
          <w:szCs w:val="16"/>
          <w:lang w:val="ru-RU"/>
        </w:rPr>
        <w:t>Приложение  10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к проекту решения Совета  муниципального образования    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«Новотузуклейский сельсовет»   «О  бюджете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муниципального образования  «Новотузуклейский сельсовет»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на 2019 год и плановый период 2020 и 2021  годов   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от  25.12.2018 года   № 144                           </w:t>
      </w:r>
    </w:p>
    <w:p>
      <w:pPr>
        <w:pStyle w:val="Normal"/>
        <w:ind w:left="4680" w:right="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1630</wp:posOffset>
                </wp:positionV>
                <wp:extent cx="6523355" cy="8072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355" cy="807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  <w:gridCol w:w="1717"/>
                              <w:gridCol w:w="1239"/>
                              <w:gridCol w:w="10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26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Муниципальные программы муниципального образования "Новотузуклейский сельсовет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на 2019 год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Код целевой статьи расходов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Сумма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  360 21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Муниципальная  программа «Создание условий для эффективного управления муниципальным образованием «Новотузуклейский сельсовет»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1 0 00 0101 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2  332 14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- о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беспечение деятельности главы муниципального образования "Новотузуклейский сельсовет"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1 1 00 0101 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509 85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-обеспечение деятельности  органов местного самоуправления муниципального образования "Новотузуклейский сельсовет" 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1 2 00 0101 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1 777 07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- обеспечение доступности информации о деятельности органов местного самоупр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1 3 00 0101 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  <w:em w:val="non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  <w:em w:val="none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  <w:em w:val="none"/>
                                    </w:rPr>
                                    <w:t>ные межбюджетные трансферты о передаче контрольно-счетной палате муниципального образования "Камызякский район"полномочий контрольно-счетной палаты муниципального образования «Новотузуклейский сельсовет" по осуществлению внешнего муниципального финансового контроля и контроля в сфере закупок, в рамках муниципальной программы "Создание условий для эффективного управления муниципальным образованием "Новотузуклейский сельсовет"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  <w:em w:val="non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  <w:em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01 4 00 0300 0 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 21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Муниципальная  программ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"Обеспечение пожарной безопасности на территории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муниципального образования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"Новотузуклейский сельсовет""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2 0 00 0202 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5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 о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беспечение  пожарной безопасности сел муниципального образовани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"Новотузуклейский сельсовет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2 1 00 0202 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3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-обеспечению пожарной безопасности учреждений  муниципального образования "Новотузуклейский сельсовет"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2 2 00 0202 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2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" Управление и распоряжение муниципальным имуществом муниципального образования  "Новотузуклейский сельсовет"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6 0 00 0606 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15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Муниципальная  программ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"Благоустройство территории  муниципального образования  "Новотузуклейский сельсовет" 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4 0 00 0404 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4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Муниципальная  программ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 "Развитие культуры на территории муниципального образования "Новотузуклейский сельсовет""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5 0 00 0505 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162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 с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одержание учреждений культуры  муниципального образования "Новотузуклейский сельсовет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5 1 00 0505 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3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- организация и проведение культурно-массовых мероприятий для жителей  муниципального образования "Новотузуклейский сельсовет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5 2 00 0505 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- иные межбюджетные трансферты по  передаче муниципальному образованию "Камызякский район" осуществления части  полномочий по решению вопросов местного значения муниципального образования «Новотузуклейский сельсовет» в сфере культуры 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5 3 00 0505 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17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"Развитие физической  культуры и спорта в  муниципальном образовании "Новотузуклейский сельсовет"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7 0 00 0707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  <w:em w:val="non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  <w:em w:val="none"/>
                                    </w:rPr>
                                    <w:t>Муниципальная программа «Осуществление первичного воинского учета на территориях, где отсутствуют военные комиссариаты, в муниципальном образовании «Новотузуклейский сельсовет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  <w:em w:val="non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color w:val="000000"/>
                                      <w:sz w:val="18"/>
                                      <w:szCs w:val="18"/>
                                      <w:u w:val="none"/>
                                      <w:em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8 0 00 51128 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1 07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6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65pt;height:635.6pt;mso-wrap-distance-left:9pt;mso-wrap-distance-right:9pt;mso-wrap-distance-top:0pt;mso-wrap-distance-bottom:0pt;margin-top:26.9pt;mso-position-vertical-relative:text;margin-left:-22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  <w:gridCol w:w="1717"/>
                        <w:gridCol w:w="1239"/>
                        <w:gridCol w:w="10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10264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Муниципальные программы муниципального образования "Новотузуклейский сельсовет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на 2019 год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lang w:val="ru-RU"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Код целевой статьи расходов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Сумма, руб.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 w:eastAsia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  360 218,00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73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Муниципальная  программа «Создание условий для эффективного управления муниципальным образованием «Новотузуклейский сельсовет»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1 0 00 0101 0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2  332 142,00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73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- о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беспечение деятельности главы муниципального образования "Новотузуклейский сельсовет"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1 1 00 0101 0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509 855,00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73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-обеспечение деятельности  органов местного самоуправления муниципального образования "Новотузуклейский сельсовет" 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1 2 00 0101 0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1 777 073,00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73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- обеспечение доступности информации о деятельности органов местного самоуправ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1 3 00 0101 0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73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18"/>
                                <w:szCs w:val="18"/>
                                <w:u w:val="none"/>
                                <w:em w:val="none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18"/>
                                <w:szCs w:val="18"/>
                                <w:u w:val="none"/>
                                <w:em w:val="none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18"/>
                                <w:szCs w:val="18"/>
                                <w:u w:val="none"/>
                                <w:em w:val="none"/>
                              </w:rPr>
                              <w:t>ные межбюджетные трансферты о передаче контрольно-счетной палате муниципального образования "Камызякский район"полномочий контрольно-счетной палаты муниципального образования «Новотузуклейский сельсовет" по осуществлению внешнего муниципального финансового контроля и контроля в сфере закупок, в рамках муниципальной программы "Создание условий для эффективного управления муниципальным образованием "Новотузуклейский сельсовет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18"/>
                                <w:szCs w:val="18"/>
                                <w:u w:val="none"/>
                                <w:em w:val="non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18"/>
                                <w:szCs w:val="18"/>
                                <w:u w:val="none"/>
                                <w:em w:val="none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 xml:space="preserve">01 4 00 0300 0 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 214,00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3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ая  программа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"Обеспечение пожарной безопасности на территории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 муниципального образования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"Новотузуклейский сельсовет""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2 0 00 0202 0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55 000,00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 о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беспечение  пожарной безопасности сел муниципального образования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"Новотузуклейский сельсовет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2 1 00 0202 0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35 000,0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-обеспечению пожарной безопасности учреждений  муниципального образования "Новотузуклейский сельсовет"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2 2 00 0202 0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20 000,0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" Управление и распоряжение муниципальным имуществом муниципального образования  "Новотузуклейский сельсовет"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6 0 00 0606 0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150 000,00</w:t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ая  программа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 "Благоустройство территории  муниципального образования  "Новотузуклейский сельсовет" 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4 0 00 0404 0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400 000,00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ая  программа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  "Развитие культуры на территории муниципального образования "Новотузуклейский сельсовет""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5 0 00 0505 0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162 000,00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 с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одержание учреждений культуры  муниципального образования "Новотузуклейский сельсовет"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5 1 00 0505 0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35 000,00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- организация и проведение культурно-массовых мероприятий для жителей  муниципального образования "Новотузуклейский сельсовет"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5 2 00 0505 0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 xml:space="preserve">- иные межбюджетные трансферты по  передаче муниципальному образованию "Камызякский район" осуществления части  полномочий по решению вопросов местного значения муниципального образования «Новотузуклейский сельсовет» в сфере культуры 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5 3 00 0505 0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17 000,00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73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"Развитие физической  культуры и спорта в  муниципальном образовании "Новотузуклейский сельсовет"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7 0 00 07070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 000,00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73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18"/>
                                <w:szCs w:val="18"/>
                                <w:u w:val="none"/>
                                <w:em w:val="non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18"/>
                                <w:szCs w:val="18"/>
                                <w:u w:val="none"/>
                                <w:em w:val="none"/>
                              </w:rPr>
                              <w:t>Муниципальная программа «Осуществление первичного воинского учета на территориях, где отсутствуют военные комиссариаты, в муниципальном образовании «Новотузуклейский сельсовет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18"/>
                                <w:szCs w:val="18"/>
                                <w:u w:val="none"/>
                                <w:em w:val="non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18"/>
                                <w:szCs w:val="18"/>
                                <w:u w:val="none"/>
                                <w:em w:val="none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8 0 00 51128 0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1 076,00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56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6:31:00Z</dcterms:created>
  <dc:creator>333</dc:creator>
  <dc:description/>
  <dc:language>en-US</dc:language>
  <cp:lastModifiedBy>Администрация</cp:lastModifiedBy>
  <cp:lastPrinted>2017-10-30T13:30:00Z</cp:lastPrinted>
  <dcterms:modified xsi:type="dcterms:W3CDTF">2018-10-30T16:58:00Z</dcterms:modified>
  <cp:revision>44</cp:revision>
  <dc:subject/>
  <dc:title>                                                                                                                                                                            Приложение № 12</dc:title>
</cp:coreProperties>
</file>