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Приложение     8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ind w:left="2124" w:hanging="0"/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к    Решения  Совета  муниципального образования    «Новотузуклейский сельсовет» 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</w:t>
      </w:r>
      <w:r>
        <w:rPr>
          <w:sz w:val="16"/>
          <w:szCs w:val="16"/>
          <w:lang w:val="ru-RU"/>
        </w:rPr>
        <w:t xml:space="preserve">«О внесении изменений в решение Совета МО                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</w:t>
      </w:r>
      <w:r>
        <w:rPr>
          <w:sz w:val="16"/>
          <w:szCs w:val="16"/>
          <w:lang w:val="ru-RU"/>
        </w:rPr>
        <w:t>«Новотузуклейский сельсовет» «О бюджете муниципального образования</w:t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</w:t>
      </w:r>
      <w:r>
        <w:rPr>
          <w:sz w:val="16"/>
          <w:szCs w:val="16"/>
          <w:lang w:val="ru-RU"/>
        </w:rPr>
        <w:t xml:space="preserve">«Новотузуклейский сельсовет» на 2019 год и плановый период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2020 и  2021 годов»   от   25.12.18 г  № 144   27.12.2019 года  № 19</w:t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бъем иных межбюджетных трансфертов, передаваемых из бюджета   муниципального образования  «Новотузуклейский сельсовет» бюджету муниципального образования  «Камызякский район»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на 2019 год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64770</wp:posOffset>
                </wp:positionV>
                <wp:extent cx="6082665" cy="2884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88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  <w:gridCol w:w="2592"/>
                              <w:gridCol w:w="1851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КБК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ъем финансирования,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 по передаче контрольно-счетной палате муниципального образования "Камызякский район" полномочий контрольно-счетной палаты муниципального образования «Новотузуклейский сельсовет" по осуществлению внешнего муниципального финансового контроля и контроля в сфере закупо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40001130140001010540 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 214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8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Иные межбюджетные трансферты по  передаче муниципальному образованию "Камызякский район" осуществления части   полномочий по решению вопросов местного значения муниципального образования «Новотузуклейский сельсовет» в сфере культуры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40008010530005050540 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 570,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4 784,9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227.1pt;mso-wrap-distance-left:0pt;mso-wrap-distance-right:9.05pt;mso-wrap-distance-top:0pt;mso-wrap-distance-bottom:0pt;margin-top:5.1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  <w:gridCol w:w="2592"/>
                        <w:gridCol w:w="1851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КБК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ъем финансирования, рублей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 по передаче контрольно-счетной палате муниципального образования "Камызякский район" полномочий контрольно-счетной палаты муниципального образования «Новотузуклейский сельсовет" по осуществлению внешнего муниципального финансового контроля и контроля в сфере закупо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40001130140001010540 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 214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8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Иные межбюджетные трансферты по  передаче муниципальному образованию "Камызякский район" осуществления части   полномочий по решению вопросов местного значения муниципального образования «Новотузуклейский сельсовет» в сфере культуры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40008010530005050540 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 570,94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4 784,9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 xml:space="preserve">                             </w:t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9:26:00Z</dcterms:created>
  <dc:creator>333</dc:creator>
  <dc:description/>
  <cp:keywords/>
  <dc:language>en-US</dc:language>
  <cp:lastModifiedBy>Прозорова</cp:lastModifiedBy>
  <cp:lastPrinted>2018-11-07T16:25:00Z</cp:lastPrinted>
  <dcterms:modified xsi:type="dcterms:W3CDTF">2019-12-28T06:52:00Z</dcterms:modified>
  <cp:revision>5</cp:revision>
  <dc:subject/>
  <dc:title>                                                                                                                      Приложение    № 11</dc:title>
</cp:coreProperties>
</file>