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«О внесении изменений в   Решение  Совета  муниципального образования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«Новотузуклейский 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 сельсовет» на  2019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20 и 2021 годов»  от 26.12.18 г.№ 144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 27.12.19 г    № 19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10" w:type="dxa"/>
        <w:jc w:val="left"/>
        <w:tblInd w:w="-10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497"/>
        <w:gridCol w:w="1384"/>
        <w:gridCol w:w="40"/>
        <w:gridCol w:w="10"/>
      </w:tblGrid>
      <w:tr>
        <w:trPr>
          <w:trHeight w:val="623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"Новотузуклейский сельсовет" на 2019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 показат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умма, руб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сточники внутреннего финансирования дефицитов бюджетов (без учета остатков средств на счетах по учету средств бюджет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0 00 00 00 0000 000 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0 00 00 00 0000 000 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9 524,5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0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7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7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8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бюджетами сельских поселений кредитов от 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8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0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</w:t>
            </w:r>
            <w:r>
              <w:rPr>
                <w:bCs/>
                <w:sz w:val="18"/>
                <w:szCs w:val="18"/>
                <w:lang w:val="ru-RU"/>
              </w:rPr>
              <w:t>479 524,5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5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-   3 525 735,4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5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-   3 525 735,4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5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-   3 525 735,40</w:t>
            </w:r>
          </w:p>
        </w:tc>
      </w:tr>
      <w:tr>
        <w:trPr>
          <w:trHeight w:val="3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5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-   3 525 735,4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6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4 005 259,90</w:t>
            </w:r>
          </w:p>
        </w:tc>
      </w:tr>
      <w:tr>
        <w:trPr>
          <w:trHeight w:val="3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6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4 005 259,90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6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4 005 259,90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6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4 005 259,90</w:t>
            </w:r>
          </w:p>
        </w:tc>
      </w:tr>
    </w:tbl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6:00Z</dcterms:created>
  <dc:creator>333</dc:creator>
  <dc:description/>
  <cp:keywords/>
  <dc:language>en-US</dc:language>
  <cp:lastModifiedBy>Прозорова</cp:lastModifiedBy>
  <cp:lastPrinted>2019-06-26T14:35:00Z</cp:lastPrinted>
  <dcterms:modified xsi:type="dcterms:W3CDTF">2020-01-13T08:54:00Z</dcterms:modified>
  <cp:revision>11</cp:revision>
  <dc:subject/>
  <dc:title>                                                                                                                                            Приложение № 2 </dc:title>
</cp:coreProperties>
</file>