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Приложение  1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«О внесении изменений в   Решение  Совета  муниципального образования «Новотузуклейский сельсовет»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</w:t>
      </w:r>
      <w:r>
        <w:rPr>
          <w:sz w:val="16"/>
          <w:szCs w:val="16"/>
          <w:lang w:val="ru-RU"/>
        </w:rPr>
        <w:t xml:space="preserve">«О бюджете муниципального образования  «Новотузуклейский сельсовет»   на  2019 год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</w:t>
      </w:r>
      <w:r>
        <w:rPr>
          <w:sz w:val="16"/>
          <w:szCs w:val="16"/>
          <w:lang w:val="ru-RU"/>
        </w:rPr>
        <w:t>и плановый период   2020  и 2021  годов»  от  26.12.18 г. № 144»  от  27.12.19 г № 19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346" w:type="dxa"/>
        <w:jc w:val="left"/>
        <w:tblInd w:w="-1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2597"/>
        <w:gridCol w:w="1498"/>
        <w:gridCol w:w="30"/>
      </w:tblGrid>
      <w:tr>
        <w:trPr>
          <w:trHeight w:val="257" w:hRule="atLeast"/>
        </w:trPr>
        <w:tc>
          <w:tcPr>
            <w:tcW w:w="1031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ходы бюджета муниципального образования "Новотузуклейский сельсовет"  на 2019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6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Код  по БК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        </w:t>
            </w:r>
            <w:r>
              <w:rPr>
                <w:bCs/>
                <w:sz w:val="18"/>
                <w:szCs w:val="18"/>
                <w:lang w:val="ru-RU"/>
              </w:rPr>
              <w:t>Сумма,руб.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ОВЫЕ И НЕНАЛОГОВЫЕ ДОХОДЫ - ВСЕГО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0  00000  00  0000  00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1 551,49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ЛОГИ НА ПРИБЫЛЬ, ДОХОДЫ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 1  01  00000  00  0000  00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18"/>
                <w:szCs w:val="18"/>
                <w:lang w:val="ru-RU"/>
              </w:rPr>
              <w:t>70 227,9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доходы физических лиц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1  02000  01  0000  11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70 227,9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 Налогового кодекса Российской Федер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1  02010  01  0000  11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70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  <w:lang w:val="ru-RU"/>
              </w:rPr>
              <w:t>000  1  01  02030 01  0000 11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27,9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ЛОГИ НА СОВОКУПНЫЙ ДОХОД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  <w:lang w:val="ru-RU"/>
              </w:rPr>
              <w:t>000  1   05  00000 00 0000 00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6,59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Единый сельскохозяйственный налог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  <w:lang w:val="ru-RU"/>
              </w:rPr>
              <w:t>000  1  05  03000 01  0000 11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6,59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Единый сельскохозяйственный налог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1  05  03010  01  0000 11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6,59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ЛОГИ НА ИМУЩЕСТВО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 1  06  00000  00  0000  00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18"/>
                <w:szCs w:val="18"/>
                <w:lang w:val="ru-RU"/>
              </w:rPr>
              <w:t>620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имущество физических лиц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1  06  01000  00  0000  11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90 000,00</w:t>
            </w:r>
          </w:p>
        </w:tc>
      </w:tr>
      <w:tr>
        <w:trPr>
          <w:trHeight w:val="374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6  01030  10  0000  11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90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6  06000  00  0000  11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530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 с организ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6  06030  00  0000  11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10 000,00</w:t>
            </w:r>
          </w:p>
        </w:tc>
      </w:tr>
      <w:tr>
        <w:trPr>
          <w:trHeight w:val="472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6  06033  10  0000  11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 с физических лиц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6  06040  00  0000  11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520 000,00</w:t>
            </w:r>
          </w:p>
        </w:tc>
      </w:tr>
      <w:tr>
        <w:trPr>
          <w:trHeight w:val="56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6  06043  10  0000  11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520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ЗАДОЛЖЕННОСТЬ И ПЕРЕРАСЧЕТЫ ПО ОТМЕНЕННЫМ НАЛОГАМ, СБОРАМ И ИНЫМ ОБЯЗАТЕЛЬНЫМ  ПЛАТЕЖАМ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1  09 00000  00  0000  00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логи на имущество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1  09 04000  00 0000  11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1  09  04050  00 0000  11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1  09  04053  10  0000 11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37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ЛОГОВЫЕ И НЕНАЛОГОВЫЕ ДОХОДЫ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0  00000  00  0000 00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11 28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РАФЫ, САНКЦИИ, ВОЗМЕЩЕНИЕ УЩЕРБА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16  00000  00  0000 00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11 28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поступления от денежных взысканий (штрафов) и иных сумм возмещения ущерба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16  90000  00  0000 14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11 28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16  90050  10  0000 14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11 280 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БЕЗВОЗМЕЗДНЫЕ ПОСТУПЛЕН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 2  00  00000  00  0000  00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824 183,91</w:t>
            </w:r>
          </w:p>
        </w:tc>
      </w:tr>
      <w:tr>
        <w:trPr>
          <w:trHeight w:val="454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00000  00  0000  00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829 120,91</w:t>
            </w:r>
          </w:p>
        </w:tc>
      </w:tr>
      <w:tr>
        <w:trPr>
          <w:trHeight w:val="454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бюджетной системы  Российской Федер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15000  00  0000  15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2 458 774,00</w:t>
            </w:r>
          </w:p>
        </w:tc>
      </w:tr>
      <w:tr>
        <w:trPr>
          <w:trHeight w:val="413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15001  00  0000  15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2 458 774,00</w:t>
            </w:r>
          </w:p>
        </w:tc>
      </w:tr>
      <w:tr>
        <w:trPr>
          <w:trHeight w:val="932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15001  10  0000  15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2 458 774,00</w:t>
            </w:r>
          </w:p>
        </w:tc>
      </w:tr>
      <w:tr>
        <w:trPr>
          <w:trHeight w:val="413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бюджетной системы  Российской Федер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35000  00  0000  15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204 129,00</w:t>
            </w:r>
          </w:p>
        </w:tc>
      </w:tr>
      <w:tr>
        <w:trPr>
          <w:trHeight w:val="413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35118  00  0000  15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204 129,00</w:t>
            </w:r>
          </w:p>
        </w:tc>
      </w:tr>
      <w:tr>
        <w:trPr>
          <w:trHeight w:val="413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35118  10  0000  15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4  129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Межбюджетные трансферты, передаваемые бюджетам поселений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04000  00  0000  15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66 217,91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45160  00  0000  15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66 217,91</w:t>
            </w:r>
          </w:p>
        </w:tc>
      </w:tr>
      <w:tr>
        <w:trPr>
          <w:trHeight w:val="992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 для компенсации дополнительных расходов, принятых органами власти другого уровн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45160  10  0000  15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18"/>
                <w:szCs w:val="18"/>
                <w:lang w:val="ru-RU"/>
              </w:rPr>
              <w:t>166 217,91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ВОЗВРАТ ОСТАТКОВ СУБСИДИЙ, СУБВЕНЦИЙ, И ИНЫХ МЕЖБЮДЖЕТНЫХ ТРАНСФЕРТОВ, ИМЕЮЩИХ ЦЕЛЕВОЕ НАЗНАЧЕНИЕ, ПРОШЛЫХ ЛЕТ 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000 2  19 00000 00 0000 00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-4 937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2 19 00000 10 0000 15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-4 937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2 19 35118 10 0000 15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-4 937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ДОХОДЫ БЮДЖЕТА - ВСЕГО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 8  50  00000  00  0000  00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 525 735,40</w:t>
            </w:r>
          </w:p>
        </w:tc>
      </w:tr>
    </w:tbl>
    <w:p>
      <w:pPr>
        <w:pStyle w:val="Normal"/>
        <w:ind w:left="468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468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468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6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6:05:00Z</dcterms:created>
  <dc:creator>333</dc:creator>
  <dc:description/>
  <cp:keywords/>
  <dc:language>en-US</dc:language>
  <cp:lastModifiedBy>Прозорова</cp:lastModifiedBy>
  <cp:lastPrinted>2020-01-13T12:50:00Z</cp:lastPrinted>
  <dcterms:modified xsi:type="dcterms:W3CDTF">2020-01-13T08:50:00Z</dcterms:modified>
  <cp:revision>31</cp:revision>
  <dc:subject/>
  <dc:title>                                                                                                                                                          Приложение №1 </dc:title>
</cp:coreProperties>
</file>