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Пункт 9 части 1 статьи 8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2. Часть 1 статьи 22 дополнить пунктом 1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1) утверждение правил благоустройства территории муниципального образования.»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3. В статье 39: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1. Наименование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Статья 39. Публичные слушания, общественные обсужде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2. Пункт 3 части 2 признать утратившим силу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3. Дополнить частью 6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.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7"/>
          <w:szCs w:val="27"/>
        </w:rPr>
      </w:pPr>
      <w:r>
        <w:rPr>
          <w:rFonts w:eastAsia="Arial Unicode MS"/>
          <w:color w:val="000000"/>
          <w:sz w:val="27"/>
          <w:szCs w:val="27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Л.Ю. Прозор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Пользователь Windows</cp:lastModifiedBy>
  <cp:lastPrinted>2017-01-13T15:14:00Z</cp:lastPrinted>
  <dcterms:modified xsi:type="dcterms:W3CDTF">2018-03-30T08:07:00Z</dcterms:modified>
  <cp:revision>68</cp:revision>
  <dc:subject/>
  <dc:title/>
</cp:coreProperties>
</file>