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sz w:val="28"/>
          <w:szCs w:val="28"/>
        </w:rPr>
        <w:t>»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10 сентября 2018года  № 134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Новотузуклейский сельсов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Новотузуклейский сельсовет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№ 35 от 12.10.2015 </w:t>
      </w:r>
      <w:r>
        <w:rPr>
          <w:sz w:val="28"/>
          <w:szCs w:val="28"/>
        </w:rPr>
        <w:t xml:space="preserve">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Дополнить статьей 42.1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42.1. Староста сельского населенного пунк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тароста сельского населенного пункта назначается Советом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. Срок полномочий старосты сельского населенного пункта составляет 5 лет 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мочия старосты сельского населенного пункта прекращаются досрочно по решению Совета по представлению схода граждан сельского населенного пункта, а также в случаях, установленных пунктами 1 - 7 статьи 29Устава</w:t>
      </w:r>
      <w:r>
        <w:rPr>
          <w:rFonts w:eastAsia="Calibri"/>
          <w:i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в соответствии с законом Астраханской област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color w:val="000000"/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В статье 6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1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Часть 3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В части 5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абзаце первом после слов «муниципальных правовых актов органов местного самоуправления муниципального образования»,«муниципального правового акта», «муниципальных правовых актов» дополнить словами «, соглашений, заключаемых между органами местного самоуправления,», «соглашения», «соглашений»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абзаце втором после слов «муниципальных правовых актов» дополнить словами «, соглашений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абзаце третьем после слов «муниципальных правовых актов» дополнить словами «</w:t>
      </w:r>
      <w:r>
        <w:rPr>
          <w:sz w:val="28"/>
          <w:szCs w:val="28"/>
        </w:rPr>
        <w:t>соглашен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Статья 2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>ального образования                                                 Л.Ю. Прозор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;Arial" w:hAnsi="Univers Condensed;Arial" w:cs="Univers Condensed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амо</dc:creator>
  <dc:description/>
  <cp:keywords/>
  <dc:language>en-US</dc:language>
  <cp:lastModifiedBy>Admin</cp:lastModifiedBy>
  <cp:lastPrinted>2017-01-13T15:14:00Z</cp:lastPrinted>
  <dcterms:modified xsi:type="dcterms:W3CDTF">2021-03-05T08:30:00Z</dcterms:modified>
  <cp:revision>73</cp:revision>
  <dc:subject/>
  <dc:title/>
</cp:coreProperties>
</file>