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80"/>
        <w:gridCol w:w="745"/>
      </w:tblGrid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муниципального образования  "Новотузуклейский   сельсовет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"О бюджете   муниципального образования 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на 2015 год  и плановый период 2016 и 2017годов" от  22.12.2014 года  №16 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 xml:space="preserve">Целевые статьи расходной части бюджета МО "Новотузуклейский сельсовет"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5 год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од целевой статьи</w:t>
            </w:r>
          </w:p>
        </w:tc>
        <w:tc>
          <w:tcPr>
            <w:tcW w:w="1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именование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ередачу полномочий по решению вопросов местного значения  по осуществлению внешнего муниципального финансового контроля муниципального образования «Новотузуклейский сельсовет» муниципальному образованию «Камызякский район»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Б5118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 передачу  полномочий по решению вопросов местного значения муниципального образования «Новотузуклейский сельсовет» в сфере культуры муниципальному образованию «Камызякский район»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1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ого образованием "Новотузуклейский сельсовет" Камызякского района Астраханской области на 2015-2019 годы"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1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ого образованием "Новотузуклейский сельсовет" Камызякского района Астраханской области на 2015-2019 годы"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2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ожарной безопасности   муниципального образования "Новотузуклейский сельсовет" на 2015 -2019 годы"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8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"Развитие культуры на территории муниципального образования "Новотузуклейский сельсовет" на 2015-2019 годы""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306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  на 2015-2019 годы"(прочие мероприятия по благоустройству  поселений)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43:00Z</dcterms:created>
  <dc:creator>333</dc:creator>
  <dc:description/>
  <cp:keywords/>
  <dc:language>en-US</dc:language>
  <cp:lastModifiedBy>333</cp:lastModifiedBy>
  <cp:lastPrinted>2015-02-17T12:58:00Z</cp:lastPrinted>
  <dcterms:modified xsi:type="dcterms:W3CDTF">2015-02-17T09:58:00Z</dcterms:modified>
  <cp:revision>12</cp:revision>
  <dc:subject/>
  <dc:title>Приложения №6 к проекту Решения Совета МО  "Новотузуклейский                                               сельсовет" "О проекте бюджета МО "Новотузуклейский сельсовет"                                                        на 2015 год и плановый период </dc:title>
</cp:coreProperties>
</file>