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7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«Новотузуклейский сельсовет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Новотузуклейский сельсове» на 2015 год и плановый пери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2016-2017 годов»  от  22.12.2014 года      № 1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Муниципальные 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МО «Новотузуклейский сельсовет» на 2015 год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88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7"/>
        <w:gridCol w:w="2531"/>
        <w:gridCol w:w="1662"/>
        <w:gridCol w:w="3148"/>
        <w:gridCol w:w="40"/>
      </w:tblGrid>
      <w:tr>
        <w:trPr>
          <w:trHeight w:val="568" w:hRule="atLeast"/>
        </w:trPr>
        <w:tc>
          <w:tcPr>
            <w:tcW w:w="6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раздела, подраздел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ланировано по программе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65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«Новотузуклейский сельсовет» Камызякского района Астраханской области на 2015-2019 годы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0 25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65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8 215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2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40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bCs/>
                <w:color w:val="000000"/>
                <w:sz w:val="22"/>
                <w:szCs w:val="22"/>
              </w:rPr>
              <w:t xml:space="preserve">"Защита населения и территории от чрезвычайных ситуаций, обеспечение пожарной безопасности, </w:t>
            </w:r>
            <w:r>
              <w:rPr>
                <w:rStyle w:val="StrongEmphasis"/>
                <w:b w:val="false"/>
                <w:sz w:val="22"/>
                <w:szCs w:val="22"/>
              </w:rPr>
              <w:t>мероприятий гражданской обороны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и программы безопасности людей на водных объектах муниципального образования «Новотузуклейский сельсовет» на 2015-2019 годы» подпрограмма «Пожарная безопасность»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95 01 0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 000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"Благоустройство населенных пунктов муниципального образования "Новотузуклейский сельсовет" на 2015-2019 годы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3 400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на территории муниципального образования «Новотузуклейский сельсовет» на 2015-2019 годы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 000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22:00Z</dcterms:created>
  <dc:creator>333</dc:creator>
  <dc:description/>
  <cp:keywords/>
  <dc:language>en-US</dc:language>
  <cp:lastModifiedBy>333</cp:lastModifiedBy>
  <cp:lastPrinted>2015-02-18T17:12:00Z</cp:lastPrinted>
  <dcterms:modified xsi:type="dcterms:W3CDTF">2015-02-18T14:12:00Z</dcterms:modified>
  <cp:revision>17</cp:revision>
  <dc:subject/>
  <dc:title>АМО «Новотузуклейский сельсовет»</dc:title>
</cp:coreProperties>
</file>