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Приложение  1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 решению   Совета муниципального образования   «Новотузуклейский сельсовет» «О  бюджете  муниципального образования  «Новотузуклейский сельсовет» на 2015год и плановый период 2016 и 2017 годов» от  22.12.14г. №1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оходная часть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овотузуклейский сельсовет» на 2015  год </w:t>
      </w:r>
    </w:p>
    <w:p>
      <w:pPr>
        <w:pStyle w:val="Normal"/>
        <w:jc w:val="center"/>
        <w:rPr/>
      </w:pPr>
      <w:r>
        <w:rPr/>
        <w:t xml:space="preserve">         </w:t>
      </w:r>
    </w:p>
    <w:tbl>
      <w:tblPr>
        <w:tblW w:w="877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80"/>
        <w:gridCol w:w="2050"/>
      </w:tblGrid>
      <w:tr>
        <w:trPr>
          <w:trHeight w:val="7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 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1 02000 01 0000 1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1 02010 01 1000 1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8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1 02020 01 1000 1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6 01030 10 1000 1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82 106 06000 00 0000 1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емельный налог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2 106 06043 10 1000 1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0</w:t>
            </w:r>
          </w:p>
        </w:tc>
      </w:tr>
      <w:tr>
        <w:trPr>
          <w:trHeight w:val="38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2 106 06033 10 100 1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111 05035 10 0000 1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2 000</w:t>
            </w:r>
          </w:p>
        </w:tc>
      </w:tr>
      <w:tr>
        <w:trPr>
          <w:trHeight w:val="27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12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1001 10 0000 15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132 682 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1003 10 0000 15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 397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реализацию ГП «Развитие дорожного хозяйства Астраханской области на 2012-2016спективу до 2020 г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2077 10 0000 15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500 00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3015 10 0000 15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 399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укомплектование книжных фондов библио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4025 10 0000 15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764</w:t>
            </w:r>
          </w:p>
        </w:tc>
      </w:tr>
      <w:tr>
        <w:trPr>
          <w:trHeight w:val="4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107 242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419 24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25:00Z</dcterms:created>
  <dc:creator>User</dc:creator>
  <dc:description/>
  <cp:keywords/>
  <dc:language>en-US</dc:language>
  <cp:lastModifiedBy>333</cp:lastModifiedBy>
  <cp:lastPrinted>2015-02-17T12:53:00Z</cp:lastPrinted>
  <dcterms:modified xsi:type="dcterms:W3CDTF">2015-02-17T09:53:00Z</dcterms:modified>
  <cp:revision>25</cp:revision>
  <dc:subject/>
  <dc:title>Прогноз доходной части бюджета</dc:title>
</cp:coreProperties>
</file>