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3" w:type="dxa"/>
        <w:jc w:val="left"/>
        <w:tblInd w:w="39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</w:tblGrid>
      <w:tr>
        <w:trPr/>
        <w:tc>
          <w:tcPr>
            <w:tcW w:w="47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Приложение 3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к  решению Совета   муниципального образования   «Новотузуклейский сельсовет» «О  бюджете  муниципального образования «Новотузуклейский сельсовет» на 2015 год и плановый период 2016 и 2017 годов»     от 22.12.2014 года       № 16                   </w:t>
            </w:r>
          </w:p>
        </w:tc>
      </w:tr>
      <w:tr>
        <w:trPr/>
        <w:tc>
          <w:tcPr>
            <w:tcW w:w="4783" w:type="dxa"/>
            <w:tcBorders/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кодов бюджетной классификации, администрируемых администрацией муниципального образования «Новотузуклейский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1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3324"/>
        <w:gridCol w:w="4253"/>
      </w:tblGrid>
      <w:tr>
        <w:trPr/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ов доходов бюджета и источников внутреннего финансирования дефицита бюджета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 администратора доходов и источников внутреннего финансирования дефицита бюджета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 доходов и источников внутреннего финансирования дефицита бюджета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государственной власти, органов местного самоуправления 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1001 10 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1003 10 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тации бюджетам поселений  на поддержку мер по обеспечению сбалансированности бюджета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3" w:leader="none"/>
              </w:tabs>
              <w:snapToGrid w:val="false"/>
              <w:rPr/>
            </w:pPr>
            <w:r>
              <w:rPr/>
              <w:t>Субвенции бюджетам поселений на осуществление первичного воинского учета на территориях где отсутствуют военные комиссариа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5:40:00Z</dcterms:created>
  <dc:creator>333</dc:creator>
  <dc:description/>
  <cp:keywords/>
  <dc:language>en-US</dc:language>
  <cp:lastModifiedBy>333</cp:lastModifiedBy>
  <cp:lastPrinted>2015-02-17T12:54:00Z</cp:lastPrinted>
  <dcterms:modified xsi:type="dcterms:W3CDTF">2015-02-17T09:54:00Z</dcterms:modified>
  <cp:revision>11</cp:revision>
  <dc:subject/>
  <dc:title>                                                                                                     Приложение 1 к приказу АМО   </dc:title>
</cp:coreProperties>
</file>