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79190</wp:posOffset>
                </wp:positionH>
                <wp:positionV relativeFrom="paragraph">
                  <wp:posOffset>-27305</wp:posOffset>
                </wp:positionV>
                <wp:extent cx="3810000" cy="101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муниципального образования                                                                                                     «Новотузуклейский сельсовет» «О бюджете муниципального             образования                                                                            «Новотузуклейский сельсовет» на 2015 год и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- 2017 годов» от 22.12.2014 года  №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80.3pt;mso-wrap-distance-left:9pt;mso-wrap-distance-right:9pt;mso-wrap-distance-top:0pt;mso-wrap-distance-bottom:0pt;margin-top:-2.15pt;mso-position-vertical-relative:text;margin-left:289.7pt;mso-position-horizontal-relative:page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0"/>
                      </w:tblGrid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муниципального образования                                                                                                     «Новотузуклейский сельсовет» «О бюджете муниципального             образования                                                                            «Новотузуклейский сельсовет» на 2015 год и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- 2017 годов» от 22.12.2014 года  №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мущества, составляющего  казну муниципального образования «Новотузукле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Проезжие дороги по дворовым территориям улицы Проспект Ильича вдоль домов №10,12,14,16,15; мимо магазина «Парус», вдоль домов №9,,18,7,19 до д.№3;отдома №6 вдоль домов №4,2 до д. № 8 села Тузукл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Здание общежития поселка Сизова Гри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Пианино «Пет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3:00Z</dcterms:created>
  <dc:creator>333</dc:creator>
  <dc:description/>
  <cp:keywords/>
  <dc:language>en-US</dc:language>
  <cp:lastModifiedBy>Admin</cp:lastModifiedBy>
  <cp:lastPrinted>2015-02-24T16:21:00Z</cp:lastPrinted>
  <dcterms:modified xsi:type="dcterms:W3CDTF">2015-02-24T12:21:00Z</dcterms:modified>
  <cp:revision>11</cp:revision>
  <dc:subject/>
  <dc:title>                                                                                            Приложение №8</dc:title>
</cp:coreProperties>
</file>