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№1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Решению Совета МО   «Новотузуклейский сельсовет» «О внесении  изменений в решение Совета МО «Новотузуклейский сельсовет» №161 от 17.12.2012 г «О бюджете на 2013год и плановый период 2014-2015 годы» от 25.12..2013 г  № 207   </w:t>
            </w:r>
          </w:p>
        </w:tc>
        <w:tc>
          <w:tcPr>
            <w:tcW w:w="2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МО «Новотузуклейский сельсовет» на 2013год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00"/>
        <w:gridCol w:w="3000"/>
      </w:tblGrid>
      <w:tr>
        <w:trPr>
          <w:trHeight w:val="7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 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>
          <w:trHeight w:val="4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1 000</w:t>
            </w:r>
          </w:p>
        </w:tc>
      </w:tr>
      <w:tr>
        <w:trPr>
          <w:trHeight w:val="4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1 02010 01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</w:t>
            </w:r>
          </w:p>
        </w:tc>
      </w:tr>
      <w:tr>
        <w:trPr>
          <w:trHeight w:val="4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1 02020 01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45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30 01 1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5 00000 01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5 03010 01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 физических ли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 1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37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земельный налог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13 1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 000</w:t>
            </w:r>
          </w:p>
        </w:tc>
      </w:tr>
      <w:tr>
        <w:trPr>
          <w:trHeight w:val="38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23 1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(по обязательствам возникшим до 1 января 2006 года), мобилизуемый на территориях поселений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9 04053 10 0000 1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41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ная плата за  земли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1 05013 10 0000 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1 05035 10 0000 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3 002995 10 0000 1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+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4 06013 10 0000 4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116 00000 00 0000 1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 116 33050 10 0000 1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 116 90050 10 0000 1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7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ВСЕГО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 252  0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1001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 209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1003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397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2077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67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ВУ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3015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075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на реализацию ОЦП «Развитие дорожного хозяйства АО на 2012-2016 годы и перспективу до 2020 год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2999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4 1 97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 на выполнение мероприятий по исполнению наказов депутатов Думы АО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2999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4012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99 77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. прочие межбюджетные трансферты на проведение работ по укрепл водооград авл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. прочие межбюджетные трансферты на проведение противопаводовых  рабо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приобретение материалов для ремонта паро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Озеленение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Профилактика правонарушений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По сбору и вывозу ТБО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По сбору и вывозу Детская игровая площадк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Развитие физической культуры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65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на на реализацию РЦП «Развитие и модернизация жилищно-коммунального комплекса Камызякского района на 2013 год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жбюджетные трансферты «Самый благоустроенный населенный пунк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комплектование книжных фондов библиоте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4025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634 082</w:t>
            </w:r>
          </w:p>
        </w:tc>
      </w:tr>
      <w:tr>
        <w:trPr>
          <w:trHeight w:val="3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0 207 05000 10 0000 1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 000</w:t>
            </w:r>
          </w:p>
        </w:tc>
      </w:tr>
      <w:tr>
        <w:trPr>
          <w:trHeight w:val="21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936 08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а администрации:                                                   Прозорова Л.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бухгалтер                                                         Манцурова С.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25:00Z</dcterms:created>
  <dc:creator>User</dc:creator>
  <dc:description/>
  <cp:keywords/>
  <dc:language>en-US</dc:language>
  <cp:lastModifiedBy>Admin</cp:lastModifiedBy>
  <cp:lastPrinted>2014-03-18T12:13:00Z</cp:lastPrinted>
  <dcterms:modified xsi:type="dcterms:W3CDTF">2014-03-18T08:13:00Z</dcterms:modified>
  <cp:revision>52</cp:revision>
  <dc:subject/>
  <dc:title>Прогноз доходной части бюджета</dc:title>
</cp:coreProperties>
</file>