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6610" w:type="dxa"/>
        <w:jc w:val="left"/>
        <w:tblInd w:w="79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10"/>
      </w:tblGrid>
      <w:tr>
        <w:trPr/>
        <w:tc>
          <w:tcPr>
            <w:tcW w:w="6610" w:type="dxa"/>
            <w:tcBorders/>
          </w:tcPr>
          <w:tbl>
            <w:tblPr>
              <w:tblW w:w="4515" w:type="dxa"/>
              <w:jc w:val="left"/>
              <w:tblInd w:w="515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515"/>
            </w:tblGrid>
            <w:tr>
              <w:trPr>
                <w:trHeight w:val="658" w:hRule="atLeast"/>
              </w:trPr>
              <w:tc>
                <w:tcPr>
                  <w:tcW w:w="451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                                  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Приложение №2.4     к Решению Совета МО "Новотузуклейский     сельсовет"                                                                                                                                                                                            "О внесении изменений  в Решение  Совета МО "Новотузуклейский сельсовет" от 18.11.2011года №113 "О бюджете МО                                                       "Новотузуклейский сельсовет" на 2012 год и плановый период 2013-2014 годы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№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58-1 от  29.09.2012 года</w:t>
                  </w:r>
                </w:p>
              </w:tc>
            </w:tr>
          </w:tbl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елевые  программы на 2012 год и плановый период 2013-2014 гг.</w:t>
      </w:r>
    </w:p>
    <w:p>
      <w:pPr>
        <w:pStyle w:val="Normal"/>
        <w:jc w:val="center"/>
        <w:rPr/>
      </w:pPr>
      <w:r>
        <w:rPr/>
        <w:t>АМО «Новотузуклейский сельсов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30"/>
        <w:gridCol w:w="930"/>
        <w:gridCol w:w="810"/>
        <w:gridCol w:w="980"/>
        <w:gridCol w:w="1070"/>
        <w:gridCol w:w="1090"/>
        <w:gridCol w:w="1040"/>
        <w:gridCol w:w="960"/>
        <w:gridCol w:w="1090"/>
        <w:gridCol w:w="1000"/>
        <w:gridCol w:w="101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, подраздел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о бюджету, руб.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о программе, 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7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дорожного хозяйства МО</w:t>
            </w:r>
          </w:p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Новотузуклейский сельсовет» на 2012-2016 гг. и на перспективу до 2020 года»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9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8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3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лексное развитие систем коммунальной инфраструктуры МО «Новотузуклейский сельсовет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конструкция уличного освещения в МО «Новотузуклейский сельсовет»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6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первичных мер пожарной  безопасности территории МО «Новотузуклейский сельсовет» на 2009-2014 гг . Пожарная безопасность»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0310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,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бустройство детских игровых и спортивных площадок на территории МО «Новотузуклейский сельсовет» в 2011-2013 гг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филактика терроризма и экстремизма в МО «Новотузуклейский сельсовет» на 2011-2014 гг.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лава администрации:                                                Прозорова Л. Ю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Главный бухгалтер:                                                     Манцурова С.Б.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22:00Z</dcterms:created>
  <dc:creator>333</dc:creator>
  <dc:description/>
  <cp:keywords/>
  <dc:language>en-US</dc:language>
  <cp:lastModifiedBy>333</cp:lastModifiedBy>
  <cp:lastPrinted>2012-11-02T16:33:00Z</cp:lastPrinted>
  <dcterms:modified xsi:type="dcterms:W3CDTF">2012-11-02T13:34:00Z</dcterms:modified>
  <cp:revision>11</cp:revision>
  <dc:subject/>
  <dc:title>АМО «Новотузуклейский сельсовет»</dc:title>
</cp:coreProperties>
</file>