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ТУЗУКЛЕЙСКИЙ   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 xml:space="preserve">от  25  декабря  2013 года                                           №  207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О «НОВОТУЗУКЛЕЙСКИЙ СЕЛЬСОВЕТ» от  17.12.2013  года  №161 « О бюджете МО «НОВОТУЗУКЛЕЙСКИЙ СЕЛЬСОВЕТ» на 2013 год и плановый период 2014-2015 год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связи с уточнением бюджета МО «НОВОТУЗУКЛЕЙСКИЙ СЕЛЬСОВЕТ» на 2013 год по состоянию на 01.12.2013 года Совет МО «Новотузуклейский сельсовет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МО «Новотузуклейский сельсовет» от 17.12.2012 года №161 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на 2013 год и плановый период 2014-2015  годы» следующие изменения :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1.Статью 1 в части, касающейся доходной части бюджета на 2013 год, изложить в следующей редакции: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дить доходную часть бюджета МО «НОВОТУЗУКЛЕЙСКИЙ СЕЛЬСОВЕТ» на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2013 год в сумме  10 936 082 рублей (приложение 1)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2.Статью 1  в части касающейся расходной части бюджета на 2013 год, изложить в следующей редакции: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дить расходную часть бюджета МО «НОВОТУЗУКЛЕЙСКИЙ СЕЛЬСОВЕТ»  на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2013 год в сумме 11 011 129,55 рублей, (приложение 2; 2,1; 2,2; ,2,3; 2.4).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3.Статью 1  в части дефицита бюджета на 2013 год, изложить в следующей редакции: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 xml:space="preserve">1.Утвердить размер дефицита бюджета МО «НОВОТУЗУКЛЕЙСКИЙ СЕЛЬСОВЕТ» на 2013 год - в сумме 75 047,55 рублей, в т. ч.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ефицит бюджета – 62 600 рублей- 5% объема доходов местного бюджета без учета      объемов безвозмездных поступлений и поступлений налоговых доходов  по    дополнительным нормативам отчислений,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татки денежных средств на начало года  в сумме 12 447,55 рубля.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татью 2  в части источников финансирования дефицита бюджета на 2013 год, изложить в следующей редакции: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закрепить источники внутреннего финансирования дефицита бюджета МО «НОВОТУЗУКЛЕЙСКИЙ СЕЛЬСОВЕТ» на  2013 год  в сумме 75 047,55 рублей (остатки на счетах на начало финансового года; поступления от продажи имущества, находящегося в муниципальной собственности; прочие безвозмездные поступления)  (приложение 3).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5.Статью 3 в части суммы межбюджетных трансфертов  изложить в следующей редакции: утвердить иные межбюджетные трансферты на 2013 год в сумме 423 280 рублей (приложение №4)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4. Настоящее решение вступает в силу с 01.12.2013 г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5. Данное решение опубликовать в газете «Маяк Дельты».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МО «Новотузуклейский сельсовет» __________________  Прозорова Л.Ю.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Новотузуклейский сельсовет»_____________              Кулов А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4:00Z</dcterms:created>
  <dc:creator>333</dc:creator>
  <dc:description/>
  <cp:keywords/>
  <dc:language>en-US</dc:language>
  <cp:lastModifiedBy>Admin</cp:lastModifiedBy>
  <cp:lastPrinted>2014-03-17T13:58:00Z</cp:lastPrinted>
  <dcterms:modified xsi:type="dcterms:W3CDTF">2014-03-18T08:12:00Z</dcterms:modified>
  <cp:revision>14</cp:revision>
  <dc:subject/>
  <dc:title>СОВЕТ МУНИЦИПАЛЬНОГО ОБРАЗОВАНИЯ </dc:title>
</cp:coreProperties>
</file>