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овотузуклейский сельсовет» Камызя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страха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 мая 2021 года                                                                    № 5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«Новотузуклейский сельсовет» з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 Уставом муниципального образования «Новотузуклейский сельсовет»,  Положением «О бюджетном процессе и бюджетном устройстве в муниципальном образования «Новотузуклейский сельсовет», Совет муниципального образования «Новотузуклейский сельсовет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Р Е Ш И Л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426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1. Утвердить отчет об исполнении бюджета муниципального образования «Новотузуклейский сельсовет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2020 год по доходам в сумме 4 360 221,64 рублей, по расходам в сумме 4 026 753,85  рублей с превышением  доходов над расходами (профицитом) в сумме 333 467,79 рублей и со следующими показателями:</w:t>
      </w:r>
    </w:p>
    <w:p>
      <w:pPr>
        <w:pStyle w:val="ConsPlus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доходам бюджета муниципального образования «Новотузуклейский сельсовет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2020 год по кодам классификации доходов бюджетов согласно приложению 1 к настоящему решению;</w:t>
      </w:r>
    </w:p>
    <w:p>
      <w:pPr>
        <w:pStyle w:val="ConsPlus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 расходам бюджета муниципального образования «Новотузуклейский сельсовет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а 2020 год по разделам, подразделам классификации расходов бюджетов Российской Федерации согласно приложению 2 к настоящему решению;</w:t>
      </w:r>
    </w:p>
    <w:p>
      <w:pPr>
        <w:pStyle w:val="ConsPlus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 источникам финансирования дефицита бюджета муниципального образования «Новотузуклейский сельсовет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2020 год по кодам классификации источников финансирования дефицитов бюджетов Российской Федерации согласно приложению 3 к настоящему решению.</w:t>
      </w:r>
    </w:p>
    <w:p>
      <w:pPr>
        <w:pStyle w:val="ConsPlus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Разместить данное решение на официальном сайте муниципального образования «Новотузуклейский сельсовет» в информационной сети Интернет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Статья  3. Настоящее решение вступает в силу со дня е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 «Новотузуклейский сельсовет»                                   Л.Г. Пичени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 «Новотузуклейский сельсовет»                                   В.Б. Богд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6:29:00Z</dcterms:created>
  <dc:creator>Vityazeva</dc:creator>
  <dc:description/>
  <cp:keywords/>
  <dc:language>en-US</dc:language>
  <cp:lastModifiedBy>Admin</cp:lastModifiedBy>
  <cp:lastPrinted>2020-03-30T17:21:00Z</cp:lastPrinted>
  <dcterms:modified xsi:type="dcterms:W3CDTF">2021-05-21T06:08:00Z</dcterms:modified>
  <cp:revision>3</cp:revision>
  <dc:subject/>
  <dc:title>Проект</dc:title>
</cp:coreProperties>
</file>