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1404"/>
        <w:gridCol w:w="2121"/>
        <w:gridCol w:w="1972"/>
        <w:gridCol w:w="2539"/>
        <w:gridCol w:w="239"/>
        <w:gridCol w:w="239"/>
        <w:gridCol w:w="188"/>
        <w:gridCol w:w="51"/>
      </w:tblGrid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02" w:type="dxa"/>
            <w:gridSpan w:val="7"/>
            <w:vMerge w:val="restart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иложение №2.1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к Решению Совета МО  "Новотузуклейский                                               сельсовет" "О бюджете МО "Новотузуклейский сельсовет"                                                        на 2014 год и плановый период 2015-2016гг"                                                                        №203 от 16.12.2013 года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0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0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0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0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0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81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асходы бюджета МО "Новотузуклейский сельсовет" на 2014 и плановый период 2015-2016г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81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 целевым статьям бюджетной классификации расходов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 целевой статьи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300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5409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5409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5 409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звозмездные перечисления (КСП)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20300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0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Центральный аппарат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3944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83682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785 682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Резервный фонд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500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0100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00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90100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3600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74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744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62 74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жарная безопасность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3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00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омная переправа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70100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700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0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3 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достроительное планирование териитории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80000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44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0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ичное освещение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0100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0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 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1312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0400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232 4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1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5649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7946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3 50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зеленение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0300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0400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0500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0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0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 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0100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00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9900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5175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8175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3 17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иблиотеки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29900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70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175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 17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жбюджетные трансферты на пополнение книжного фонда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0200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6085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6085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6 08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словно-утвержденное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99999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395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 9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2 604 648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 642 111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 005 119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81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а:                                                                             Прозорова Л.Ю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Главный бухгалтер:                                                      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нцурова С.Б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81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3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1:57:00Z</dcterms:created>
  <dc:creator>333</dc:creator>
  <dc:description/>
  <cp:keywords/>
  <dc:language>en-US</dc:language>
  <cp:lastModifiedBy>Admin</cp:lastModifiedBy>
  <cp:lastPrinted>2015-02-24T17:02:00Z</cp:lastPrinted>
  <dcterms:modified xsi:type="dcterms:W3CDTF">2015-02-24T13:03:00Z</dcterms:modified>
  <cp:revision>3</cp:revision>
  <dc:subject/>
  <dc:title>Приложение №2</dc:title>
</cp:coreProperties>
</file>