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26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647"/>
        <w:gridCol w:w="1332"/>
        <w:gridCol w:w="1066"/>
        <w:gridCol w:w="3712"/>
        <w:gridCol w:w="2440"/>
      </w:tblGrid>
      <w:tr>
        <w:trPr>
          <w:trHeight w:val="146" w:hRule="atLeast"/>
        </w:trPr>
        <w:tc>
          <w:tcPr>
            <w:tcW w:w="684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ложение №1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 Решению Совета МО   «Новотузуклейский сельсовет» «О внесении изменений в Решение Совета МО «Новотузуклейский сельсовет» «от 16.12.2014 года «О бюджете на 2014год и плановый период 2015-2016 годы» №17 от  22.12.14г. </w:t>
            </w:r>
          </w:p>
        </w:tc>
        <w:tc>
          <w:tcPr>
            <w:tcW w:w="2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Доходная част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МО «Новотузуклейский сельсовет» на 2014  год</w:t>
      </w:r>
      <w:r>
        <w:rPr>
          <w:b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tbl>
      <w:tblPr>
        <w:tblW w:w="972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60"/>
        <w:gridCol w:w="1920"/>
      </w:tblGrid>
      <w:tr>
        <w:trPr>
          <w:trHeight w:val="7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 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 от уплаты акциз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 103 00000 00 1000 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 502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уплаты акцизов на диз топливо, подлежащие распределению между бюджетами РФ с учетом установленных дифференцированных нормативов отчислений в местные бюджет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 103 02230 01 1000 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233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уплаты акцизов на моторные масла для диз и (или карбюраторных  (инжекторных)  двигателей, подлежащие распределению между бюджетами РФ с учетом установленных дифференцированных нормативов отчислений в местные бюджет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 103 02240 01 1000 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33</w:t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РФ с учетом установленных дифференцированных нормативов отчислений в местные бюджет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 103 02250 01 1000 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736</w:t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РФ с учетом установленных дифференцированных нормативов отчислений в местные бюджет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 103 02260 01 0000 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 доходы физических ли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 101 02000 01 0000 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 004</w:t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 101 02010 01 1000 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210</w:t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 101 02020 01 1000 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имущество  физических ли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82 106 01030 10 0000 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 900</w:t>
            </w:r>
          </w:p>
        </w:tc>
      </w:tr>
      <w:tr>
        <w:trPr>
          <w:trHeight w:val="3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 106 06000 00 0000 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 119</w:t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земельный налог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 106 06013 10 1000 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319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 106 06023 10 100 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00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Земельный налог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>(по обязательствам, возникшим до 1 января 2006 года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82 109 04053 10 000 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7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рендная плата за  земли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 111 05013 10 0000 1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 3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сдачи в аренду имуществ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 111 05035 10 0000 1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компенсации затрат государств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00 113 02995 10 0000 1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16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 не разграниче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 114 06013 10 0000 4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4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 116 90050 10 0000 1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99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516 24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 202 01001 10 0000 1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38 891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я бюджетам поселений на поддержку мер по обеспечению сбалансированности бюдж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 202 01003 10 0000 1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24 188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 202 04012 10 0000 1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 660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на проведение работ по укреплению    водооградительных  валов (средства рез фонда МО «Камызякский район.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на исполнение  МП «По сбору и вывозу ТБО в МО «Камызякский район на 2014 год»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на проведение работ по укреплению    водооградительных  ввлов (резервный  фонд Правительства АО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на исполнение МП «Развитие молодежной политики на территории МО «Камызякский район» в 2014 году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60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 электродвигатель для работы КНС в с Тузукле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 проведение ремонта ВЛ-0,4 кв для работы КНС в с Тузукле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00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поселений на осуществление полномочий по ВУ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 202 03015 10 0000 1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 720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я на укомплектование книжных фондов библиоте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 202 04025 10 0000 1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600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поселений на подключение общедоступных библиотек к сети Интерн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 202 04041 10 0000 1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434,60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 на исполнение наказов избирателей депутатам ГД (рез фонд АО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 202 04999 10 0000 1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  <w:tr>
        <w:trPr>
          <w:trHeight w:val="4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039 493,60</w:t>
            </w:r>
          </w:p>
        </w:tc>
      </w:tr>
      <w:tr>
        <w:trPr>
          <w:trHeight w:val="2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 207 0503010 0000 1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>
          <w:trHeight w:val="2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575 737,6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а администрации:                                                   Прозорова Л.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бухгалтер                                                         Манцурова С.Б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8:25:00Z</dcterms:created>
  <dc:creator>User</dc:creator>
  <dc:description/>
  <cp:keywords/>
  <dc:language>en-US</dc:language>
  <cp:lastModifiedBy>333</cp:lastModifiedBy>
  <cp:lastPrinted>2015-01-17T11:42:00Z</cp:lastPrinted>
  <dcterms:modified xsi:type="dcterms:W3CDTF">2015-01-17T08:42:00Z</dcterms:modified>
  <cp:revision>84</cp:revision>
  <dc:subject/>
  <dc:title>Прогноз доходной части бюджета</dc:title>
</cp:coreProperties>
</file>