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ОВОТУЗУКЛЕЙСКИЙ                     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  № 17  от  22 декабря 2014 года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и дополнений в решение </w:t>
      </w:r>
    </w:p>
    <w:p>
      <w:pPr>
        <w:pStyle w:val="Normal"/>
        <w:rPr/>
      </w:pPr>
      <w:r>
        <w:rPr>
          <w:sz w:val="20"/>
          <w:szCs w:val="20"/>
        </w:rPr>
        <w:t>Совета МО «Новотузуклейский сельсовет» от 16.12.2013 года  № 203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МО «Новотузуклейский сельсовет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14 год и плановый период 2015-2016 годы»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 связи с уточнением основных характеристик бюджета МО «Новотузуклейский сельсовет» на 2014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 «Новотузуклейский сельсовет»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Внести в решение Совета МО «Новотузуклейский сельсовет» от16.12.2013 года № 203 </w:t>
      </w:r>
    </w:p>
    <w:p>
      <w:pPr>
        <w:pStyle w:val="Normal"/>
        <w:rPr/>
      </w:pPr>
      <w:r>
        <w:rPr/>
        <w:t>«О бюджете МО «Новотузуклейский сельсовет»  на 2014 год и плановый период 2015-2016 годы» следующие изменения и дополнения:</w:t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</w:rPr>
      </w:pPr>
      <w:r>
        <w:rPr>
          <w:b/>
        </w:rPr>
        <w:t>Статью 1, в части касающейся бюджета на 2014 год, изложить в следующей редакции:</w:t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</w:rPr>
      </w:pPr>
      <w:r>
        <w:rPr/>
        <w:t xml:space="preserve"> </w:t>
      </w:r>
      <w:r>
        <w:rPr>
          <w:b/>
        </w:rPr>
        <w:t xml:space="preserve">Утвердить основные характеристики   бюджета МО «Новотузуклейский сельсовет» (далее местный бюджет) на 2014 год: </w:t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 xml:space="preserve">      </w:t>
      </w:r>
      <w:r>
        <w:rPr/>
        <w:t>1)общий объем доходов местного бюджета   в сумме 5  575 737,60 рубля  в т.ч. безвозмездные поступления от других бюджетов других уровней -  4 039 493,60 рубля (приложение 1)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 xml:space="preserve">     </w:t>
      </w:r>
      <w:r>
        <w:rPr/>
        <w:t>2) общий объем расходов местного бюджета   в сумме 5 731 638,58 рубля (приложение 2; 2.1; 2.2; 2.3; 2.4)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 xml:space="preserve">     </w:t>
      </w:r>
      <w:r>
        <w:rPr/>
        <w:t>3) дефицит местного бюджета   в сумме  155 900,98 рубля в том числе: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>- 5%  от общего объема доходов местного бюджета - 75812 рублей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>- остаток собственных средств местного бюджета  на 01.01.2014 года – 80 088,98 рубля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 xml:space="preserve"> </w:t>
      </w:r>
      <w:r>
        <w:rPr/>
        <w:t>(приложение 3)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</w:rPr>
      </w:pPr>
      <w:r>
        <w:rPr>
          <w:b/>
        </w:rPr>
        <w:t>Статью 2, в части касающейся бюджета на 2014 год, изложить в следующей редакции:</w:t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</w:rPr>
      </w:pPr>
      <w:r>
        <w:rPr>
          <w:b/>
        </w:rPr>
        <w:t>Утвердить источники внутреннего финансирования дефицита местного бюджета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 xml:space="preserve">      </w:t>
      </w:r>
      <w:r>
        <w:rPr/>
        <w:t>на 2014 год в сумме  155 900,98  рублей (приложение 3)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 xml:space="preserve"> </w:t>
      </w:r>
      <w:r>
        <w:rPr/>
        <w:t>Источниками финансирования дефицита местного бюджета,  считать остатки на счетах на начало финансового года, прочие безвозмездные поступления.</w:t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</w:rPr>
      </w:pPr>
      <w:r>
        <w:rPr>
          <w:b/>
        </w:rPr>
        <w:t>Статью 3 изложить в следующей редакции: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 xml:space="preserve">    </w:t>
      </w:r>
      <w:r>
        <w:rPr/>
        <w:t xml:space="preserve">Утвердить иные межбюджетные трансферты на 2014 год в сумме 355 141,22  рубля (приложение 4); 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 xml:space="preserve">    </w:t>
      </w:r>
      <w:r>
        <w:rPr/>
        <w:t>Утвердить муниципальные программы на 2014 год (приложение 5)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b/>
        </w:rPr>
        <w:t>Статью 6 изложить в следующей реда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убликовать данное Решение в Газете «Маяк Дельты»</w:t>
      </w:r>
    </w:p>
    <w:p>
      <w:pPr>
        <w:pStyle w:val="Normal"/>
        <w:jc w:val="both"/>
        <w:rPr/>
      </w:pPr>
      <w:r>
        <w:rPr/>
        <w:t>Решение вступает в силу после официального опубликования и распространяет свое действие   на правоотношения,  возникающие с 1 января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>Глава МО «Новотузуклейский сельсовет» __________________Прозорова Л.Ю.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 xml:space="preserve">МО «Новотузуклейский сельсовет»           ___________________Кулов А.Т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32:00Z</dcterms:created>
  <dc:creator>Admin</dc:creator>
  <dc:description/>
  <cp:keywords/>
  <dc:language>en-US</dc:language>
  <cp:lastModifiedBy>Admin</cp:lastModifiedBy>
  <cp:lastPrinted>2015-01-17T14:36:00Z</cp:lastPrinted>
  <dcterms:modified xsi:type="dcterms:W3CDTF">2015-02-24T12:44:00Z</dcterms:modified>
  <cp:revision>36</cp:revision>
  <dc:subject/>
  <dc:title>СОВЕТ МУНИЦИПАЛЬНОГО ОБРАЗОВАНИЯ «НОВОТУЗУКЛЕЙСКИЙ                      СЕЛЬСОВЕТ»</dc:title>
</cp:coreProperties>
</file>