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 2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                                                                        к    Решению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Совета  муниципального образования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«Новотузуклейский сельсовет»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т  11.05.22 г. .№ 78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330" w:type="dxa"/>
        <w:jc w:val="left"/>
        <w:tblInd w:w="-10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2497"/>
        <w:gridCol w:w="1384"/>
        <w:gridCol w:w="40"/>
        <w:gridCol w:w="30"/>
      </w:tblGrid>
      <w:tr>
        <w:trPr>
          <w:trHeight w:val="623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точники внутреннего 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"Новотузуклейский сельсовет" на 2020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именование показател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од  по БК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умма, руб</w:t>
            </w:r>
          </w:p>
        </w:tc>
      </w:tr>
      <w:tr>
        <w:trPr>
          <w:trHeight w:val="2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Источники финансирования дефицита бюджета - всего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 087 465,38</w:t>
            </w:r>
          </w:p>
        </w:tc>
      </w:tr>
      <w:tr>
        <w:trPr>
          <w:trHeight w:val="2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00 01 00 00 00 00 0000 000 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 087 465,38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00 0000 0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учение   кредитов от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00 0000 7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учение  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10 0000 7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гашение   кредитов, предоставленных кредитными организациями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00 0000 8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гашение бюджетами сельских поселений кредитов от 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10 0000 8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5 00 00 00 0000 0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 087 465,38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величение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5 00 00 00 0000 5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4 011 600,00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0 00 0000 5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  4 011 600,00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00 0000 5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  4 011 600,00</w:t>
            </w:r>
          </w:p>
        </w:tc>
      </w:tr>
      <w:tr>
        <w:trPr>
          <w:trHeight w:val="33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10 0000 5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  4 011 600,00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меньшение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5 00 00 00 0000 6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5 099 065,38</w:t>
            </w:r>
          </w:p>
        </w:tc>
      </w:tr>
      <w:tr>
        <w:trPr>
          <w:trHeight w:val="3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0 00 0000 60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5 099 065,38</w:t>
            </w:r>
          </w:p>
        </w:tc>
      </w:tr>
      <w:tr>
        <w:trPr>
          <w:trHeight w:val="4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00 0000 6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5 099 065,38</w:t>
            </w:r>
          </w:p>
        </w:tc>
      </w:tr>
      <w:tr>
        <w:trPr>
          <w:trHeight w:val="56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10 0000 61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5 099 065,38</w:t>
            </w:r>
          </w:p>
        </w:tc>
      </w:tr>
    </w:tbl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6:06:00Z</dcterms:created>
  <dc:creator>333</dc:creator>
  <dc:description/>
  <cp:keywords/>
  <dc:language>en-US</dc:language>
  <cp:lastModifiedBy>USER</cp:lastModifiedBy>
  <cp:lastPrinted>2022-02-18T08:51:00Z</cp:lastPrinted>
  <dcterms:modified xsi:type="dcterms:W3CDTF">2022-05-11T09:23:00Z</dcterms:modified>
  <cp:revision>27</cp:revision>
  <dc:subject/>
  <dc:title>                                                                                                                                            Приложение № 2 </dc:title>
</cp:coreProperties>
</file>