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            к    Решению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Совета  муниципального образования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Новотузуклейский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 11.05.22 г. .№ 78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76" w:type="dxa"/>
        <w:jc w:val="left"/>
        <w:tblInd w:w="-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2597"/>
        <w:gridCol w:w="1498"/>
        <w:gridCol w:w="40"/>
        <w:gridCol w:w="2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22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 00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91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6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0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700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00  00000  00 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16  00000  00  0000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000  1  16  02000  02 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000  1  16  02020  02  0000 14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011 6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2  02  00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3 011 6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769 600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769 6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 2  02  30000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42 0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42 000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42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4 011 600,00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5:00Z</dcterms:created>
  <dc:creator>333</dc:creator>
  <dc:description/>
  <cp:keywords/>
  <dc:language>en-US</dc:language>
  <cp:lastModifiedBy>USER</cp:lastModifiedBy>
  <cp:lastPrinted>2021-12-22T09:03:00Z</cp:lastPrinted>
  <dcterms:modified xsi:type="dcterms:W3CDTF">2022-05-11T09:22:00Z</dcterms:modified>
  <cp:revision>35</cp:revision>
  <dc:subject/>
  <dc:title>                                                                                                                                                          Приложение №1 </dc:title>
</cp:coreProperties>
</file>