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«О внесении изменений  в   Решение  Совета  муниципального образования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 «О    бюджете муниципального образования                                                                                   </w:t>
        <w:tab/>
        <w:t xml:space="preserve">                                                       «Новотузуклейский     сельсовет» на  2018 год   </w:t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19 и 2020 годов»  от  26.12.17 г   № 117»  от 23. 05.18 г №128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16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2597"/>
        <w:gridCol w:w="1498"/>
      </w:tblGrid>
      <w:tr>
        <w:trPr>
          <w:trHeight w:val="257" w:hRule="atLeast"/>
        </w:trPr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 w:eastAsia="ru-RU"/>
              </w:rPr>
              <w:t>Доходы бюджета муниципального образования "Новотузуклейский сельсовет"  на 2018 год</w:t>
            </w:r>
          </w:p>
        </w:tc>
      </w:tr>
      <w:tr>
        <w:trPr>
          <w:trHeight w:val="80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Код  по БК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        </w:t>
            </w:r>
            <w:r>
              <w:rPr>
                <w:bCs/>
                <w:sz w:val="18"/>
                <w:szCs w:val="18"/>
                <w:lang w:val="ru-RU" w:eastAsia="ru-RU"/>
              </w:rPr>
              <w:t>Сумма,руб.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ОВЫЕ И НЕНАЛОГОВЫЕ ДОХОДЫ - ВСЕГО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0  00000  00  0000  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 106 12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И НА ПРИБЫЛЬ, ДОХОДЫ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000  1  01  00000  00  0000  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7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доходы физических лиц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1  02000  01  0000  1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7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 01  02010  01  0000  1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И НА ИМУЩЕСТВО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000  1  06  00000  00  0000  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559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1  06  01000  00  0000  1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0 000,00</w:t>
            </w:r>
          </w:p>
        </w:tc>
      </w:tr>
      <w:tr>
        <w:trPr>
          <w:trHeight w:val="374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1030  10  0000  1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00  00  0000  1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09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 с организации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30  00  0000  1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0 000,00</w:t>
            </w:r>
          </w:p>
        </w:tc>
      </w:tr>
      <w:tr>
        <w:trPr>
          <w:trHeight w:val="472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33  10  0000  1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70 000,00</w:t>
            </w:r>
          </w:p>
        </w:tc>
      </w:tr>
      <w:tr>
        <w:trPr>
          <w:trHeight w:val="268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40  00  0000  1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439 000,00</w:t>
            </w:r>
          </w:p>
        </w:tc>
      </w:tr>
      <w:tr>
        <w:trPr>
          <w:trHeight w:val="56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43  10  0000  1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439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 00  00000  00  0000 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77 12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1  14  00000 00 0000 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77 12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1  14  02000 00 0000 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77 12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1  14  02050 10 0000 4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77 12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14  02053 10 0000 4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77 12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БЕЗВОЗМЕЗДНЫЕ ПОСТУПЛЕН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 2  00  00000  00  0000  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587 257,00</w:t>
            </w:r>
          </w:p>
        </w:tc>
      </w:tr>
      <w:tr>
        <w:trPr>
          <w:trHeight w:val="454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00000  00  0000  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587 257,00</w:t>
            </w:r>
          </w:p>
        </w:tc>
      </w:tr>
      <w:tr>
        <w:trPr>
          <w:trHeight w:val="245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тации бюджетам бюджетной системы  Российской Федерации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15000  00  0000  1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</w:tr>
      <w:tr>
        <w:trPr>
          <w:trHeight w:val="163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15001  00  0000  1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</w:tr>
      <w:tr>
        <w:trPr>
          <w:trHeight w:val="311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15001  10  0000  1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</w:tr>
      <w:tr>
        <w:trPr>
          <w:trHeight w:val="234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бюджетной системы  Российской Федерации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35000  00  0000  1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87 188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35118  00  0000  1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87 188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35118  10  0000  1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87 188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bCs/>
                <w:sz w:val="18"/>
                <w:szCs w:val="18"/>
                <w:lang w:val="ru-RU" w:eastAsia="ru-RU"/>
              </w:rPr>
              <w:t>Иные межбюджетные трансферты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000  2  02  40000  00  0000 1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00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000   2 02  40014  00  0000 1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00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bCs/>
                <w:sz w:val="18"/>
                <w:szCs w:val="18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в рамках МП «Обеспечение безопасности жизнедеятельности населения Камызякского района»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000  2 02 40014  10 0000 1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00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ДОХОДЫ БЮДЖЕТА - ВСЕГО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 8  50  00000  00  0000  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3 693 377,00</w:t>
            </w:r>
          </w:p>
        </w:tc>
      </w:tr>
    </w:tbl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05:00Z</dcterms:created>
  <dc:creator>333</dc:creator>
  <dc:description/>
  <cp:keywords/>
  <dc:language>en-US</dc:language>
  <cp:lastModifiedBy>333</cp:lastModifiedBy>
  <cp:lastPrinted>2018-05-31T10:38:00Z</cp:lastPrinted>
  <dcterms:modified xsi:type="dcterms:W3CDTF">2018-05-31T10:39:00Z</dcterms:modified>
  <cp:revision>53</cp:revision>
  <dc:subject/>
  <dc:title>                                                                                                                                                          Приложение №1 </dc:title>
</cp:coreProperties>
</file>