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О внесении изменений  в решение Совета МО       «Новотузуклейский сельсовет» 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на  2018 год и плановый период 2019 и 2020 годов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6.12.2017  года   № 117»  от 23.05. 18 года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5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целевой статьи расходов</w:t>
            </w:r>
          </w:p>
        </w:tc>
      </w:tr>
      <w:tr>
        <w:trPr>
          <w:trHeight w:val="26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ных непрограммных меро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00051180</w:t>
            </w:r>
          </w:p>
        </w:tc>
      </w:tr>
      <w:tr>
        <w:trPr>
          <w:trHeight w:val="546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>
          <w:trHeight w:val="45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обеспечение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57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 внешнего муниципального финансового контроля и контроля в сфере закупок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1000300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377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715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6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 Формирование современной комфортной среды на территории  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000404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2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 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606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 муниципального образования « Новотузуклейский сельсовет"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301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безопасности жизнедеятельности населения Камызякского район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301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8 год и плановый период 2019 – 2020 годов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4:00Z</dcterms:created>
  <dc:creator>333</dc:creator>
  <dc:description/>
  <cp:keywords/>
  <dc:language>en-US</dc:language>
  <cp:lastModifiedBy>333</cp:lastModifiedBy>
  <cp:lastPrinted>2018-05-31T10:48:00Z</cp:lastPrinted>
  <dcterms:modified xsi:type="dcterms:W3CDTF">2018-05-31T10:49:00Z</dcterms:modified>
  <cp:revision>28</cp:revision>
  <dc:subject/>
  <dc:title>                                                                                                                           Приложение № 6</dc:title>
</cp:coreProperties>
</file>