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Дополнить статьей 42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2.1. Староста сельского населенного пунк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ароста сельского населенного пункта назначается Советом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рок полномочий старосты сельского населенного пункта составляет </w:t>
      </w:r>
      <w:r>
        <w:rPr>
          <w:rFonts w:eastAsia="Calibri"/>
          <w:color w:val="FF0000"/>
          <w:sz w:val="28"/>
          <w:szCs w:val="28"/>
          <w:lang w:eastAsia="en-US"/>
        </w:rPr>
        <w:t xml:space="preserve">2 года </w:t>
      </w:r>
      <w:r>
        <w:rPr>
          <w:rFonts w:eastAsia="Calibri"/>
          <w:i/>
          <w:color w:val="FF0000"/>
          <w:sz w:val="28"/>
          <w:szCs w:val="28"/>
          <w:lang w:eastAsia="en-US"/>
        </w:rPr>
        <w:t>(от 2 до 5 лет)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, а также в случаях, установленных пунктами 1 - 7 статьи 29Устав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В статье 6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1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Часть 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В части 5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первом после слов «муниципальных правовых актов органов местного самоуправления муниципального образования»,«муниципального правового акта», «муниципальных правовых актов» дополнить словами «, соглашений, заключаемых между органами местного самоуправления,», «соглашения», «соглашений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абзаце втором после слов «муниципальных правовых актов» дополнить словами «, соглашений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третьем после слов «муниципальных правовых актов» дополнить словами «</w:t>
      </w:r>
      <w:r>
        <w:rPr>
          <w:sz w:val="28"/>
          <w:szCs w:val="28"/>
        </w:rPr>
        <w:t>соглашен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User</cp:lastModifiedBy>
  <cp:lastPrinted>2017-01-13T15:14:00Z</cp:lastPrinted>
  <dcterms:modified xsi:type="dcterms:W3CDTF">2018-07-09T05:55:00Z</dcterms:modified>
  <cp:revision>69</cp:revision>
  <dc:subject/>
  <dc:title/>
</cp:coreProperties>
</file>