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/>
      </w:pPr>
      <w:r>
        <w:rPr>
          <w:sz w:val="16"/>
          <w:szCs w:val="16"/>
          <w:lang w:val="ru-RU"/>
        </w:rPr>
        <w:t xml:space="preserve">Приложение  1.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к  проекту  Решения  Совета  муниципального образования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Новотузуклейский сельсовет»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амызякского  района Астраханской области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«О    бюджете муниципального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образования  «Сельское поселение Новотузуклейский сельсовет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Камызякского  муниципального района Астраханской области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 2023 год и плановый период  2024  и 2025 годы»  от  26.12.2022 г. .№ 99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1148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2549"/>
        <w:gridCol w:w="1342"/>
        <w:gridCol w:w="1343"/>
        <w:gridCol w:w="874"/>
        <w:gridCol w:w="39"/>
      </w:tblGrid>
      <w:tr>
        <w:trPr>
          <w:trHeight w:val="165" w:hRule="atLeast"/>
        </w:trPr>
        <w:tc>
          <w:tcPr>
            <w:tcW w:w="111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Доходы бюджета муниципального образования "Сельское поселение Новотузуклейский сельсов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Камызякского муниципального района Астраханской области "  на 2024-2025 годы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 руб.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4 год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25год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 06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 075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8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96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75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7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5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7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85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8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1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15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 НЕНАЛОГОВЫЕ ДОХОД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0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16  00000  00  0000 1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000  1  16  02000  02  0000 1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16  02020  02  0000 1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 654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 586,1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2  00000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654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586, 1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288,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2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 288,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220,0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20000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8,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8,5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2  02  25555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88,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88,5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2  02  25555  1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88,5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88,5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0000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 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, 6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 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 ,6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 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 ,6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  719 ,6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 661,1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4680" w:hanging="0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</w:t>
      </w:r>
      <w:r>
        <w:rPr>
          <w:lang w:val="ru-RU"/>
        </w:rPr>
        <w:t xml:space="preserve">            </w:t>
      </w:r>
      <w:r>
        <w:rPr>
          <w:sz w:val="16"/>
          <w:szCs w:val="16"/>
          <w:lang w:val="ru-RU"/>
        </w:rPr>
        <w:t xml:space="preserve">                                             </w:t>
      </w:r>
    </w:p>
    <w:sectPr>
      <w:type w:val="nextPage"/>
      <w:pgSz w:w="11906" w:h="16838"/>
      <w:pgMar w:left="170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7:05:00Z</dcterms:created>
  <dc:creator>333</dc:creator>
  <dc:description/>
  <cp:keywords/>
  <dc:language>en-US</dc:language>
  <cp:lastModifiedBy>User</cp:lastModifiedBy>
  <cp:lastPrinted>2021-12-22T10:09:00Z</cp:lastPrinted>
  <dcterms:modified xsi:type="dcterms:W3CDTF">2022-12-28T10:06:00Z</dcterms:modified>
  <cp:revision>68</cp:revision>
  <dc:subject/>
  <dc:title>                                                                                                                                                          Приложение №1 </dc:title>
</cp:coreProperties>
</file>