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209925</wp:posOffset>
                </wp:positionH>
                <wp:positionV relativeFrom="paragraph">
                  <wp:posOffset>147955</wp:posOffset>
                </wp:positionV>
                <wp:extent cx="3809365" cy="1256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0"/>
                            </w:tblGrid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 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   Решению  Совета 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«Сельское поселение Новотузуклейский сельсовет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мызякского муниципального района Астраханской области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    бюджете муниципального образования  «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вотузуклейский сельсовет  Камызяк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траханской области» на  2025год  и плановый период 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12.12.2024 г № 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60" w:leader="none"/>
                                      <w:tab w:val="right" w:pos="9921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98.9pt;mso-wrap-distance-left:9.05pt;mso-wrap-distance-right:0pt;mso-wrap-distance-top:0pt;mso-wrap-distance-bottom:0pt;margin-top:11.65pt;mso-position-vertical-relative:text;margin-left:25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0"/>
                      </w:tblGrid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 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   Решению  Совета 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«Сельское поселение Новотузуклейский сельсовет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мызякского муниципального района Астраханской области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    бюджете муниципального образования  «Сельское посел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овотузуклейский сельсовет  Камызяк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траханской области» на  2025год  и плановый период  2026 и 2027 год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12.12.2024 г № 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60" w:leader="none"/>
                                <w:tab w:val="right" w:pos="9921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имущества, составляющего  казну муниципального образования </w:t>
      </w:r>
    </w:p>
    <w:p>
      <w:pPr>
        <w:pStyle w:val="Normal"/>
        <w:jc w:val="center"/>
        <w:rPr/>
      </w:pPr>
      <w:r>
        <w:rPr/>
        <w:t xml:space="preserve">«Сельское поселение Новотузуклейский сельсовет Камызякского  </w:t>
      </w:r>
    </w:p>
    <w:p>
      <w:pPr>
        <w:pStyle w:val="Normal"/>
        <w:jc w:val="center"/>
        <w:rPr/>
      </w:pPr>
      <w:r>
        <w:rPr/>
        <w:t>муниципального района Астраха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зжие дороги по дворовым территориям улицы Проспект Ильича вдоль домов   № 10,12,14,16,15; мимо магазина «Парус», вдоль домов № 9,18,7,19 до д. №3; от дома № 6 вдоль домов № 4, 2 до  д.  № 8 села  Тузук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ианино «Петров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13:00Z</dcterms:created>
  <dc:creator>333</dc:creator>
  <dc:description/>
  <cp:keywords/>
  <dc:language>en-US</dc:language>
  <cp:lastModifiedBy>USER</cp:lastModifiedBy>
  <cp:lastPrinted>2023-12-25T11:02:00Z</cp:lastPrinted>
  <dcterms:modified xsi:type="dcterms:W3CDTF">2024-12-17T16:05:00Z</dcterms:modified>
  <cp:revision>57</cp:revision>
  <dc:subject/>
  <dc:title>                                                                                            Приложение №8</dc:title>
</cp:coreProperties>
</file>