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6.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 Решению  Совета  муниципального образования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Сельское поселение Новотузуклейский сельсовет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мызякского муниципального района Астраханской области»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   бюджете муниципального образования  «Сельское поселение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Новотузуклейский сельсовет  Камызякского муниципального района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страханской области» на  2025год  и плановый период  2026 и 2027 годы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т  12.12.2024 г. № 14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lang w:val="ru-RU"/>
        </w:rPr>
        <w:t>Объем  межбюджетных трансфертов, передаваемых из бюджета   муниципального образования  «Сельское поселение Новотузуклейский сельсовет Камызякского  муниципального района Астраханской области» бюджету муниципального образования  «Камызякский район»  на 2026-2027  г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1145</wp:posOffset>
                </wp:positionV>
                <wp:extent cx="6082665" cy="6805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223"/>
                              <w:gridCol w:w="1134"/>
                              <w:gridCol w:w="1134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 район» полномочий контрольно-счетной палаты муниципального образования «Сельское поселение Новотузуклейский сельсовет Камызякского  муниципального района Астраханской области», в рамках муниципальной программы "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11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40001010</w:t>
                                  </w: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val="ru-RU"/>
                                    </w:rPr>
                                    <w:t>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"Камызякский муниципальный  район" в рамках муниципальной программы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8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530005050</w:t>
                                  </w:r>
                                  <w:r>
                                    <w:rPr/>
                                    <w:t>54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535.9pt;mso-wrap-distance-left:0pt;mso-wrap-distance-right:9.05pt;mso-wrap-distance-top:0pt;mso-wrap-distance-bottom:0pt;margin-top:21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223"/>
                        <w:gridCol w:w="1134"/>
                        <w:gridCol w:w="1134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 район» полномочий контрольно-счетной палаты муниципального образования «Сельское поселение Новотузуклейский сельсовет Камызякского  муниципального района Астраханской области», в рамках муниципальной программы "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0113</w:t>
                            </w:r>
                            <w:r>
                              <w:rPr>
                                <w:lang w:val="ru-RU"/>
                              </w:rPr>
                              <w:t>0140001010</w:t>
                            </w: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val="ru-RU"/>
                              </w:rPr>
                              <w:t>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"Камызякский муниципальный  район" в рамках муниципальной программы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0801</w:t>
                            </w:r>
                            <w:r>
                              <w:rPr>
                                <w:lang w:val="ru-RU"/>
                              </w:rPr>
                              <w:t>0530005050</w:t>
                            </w:r>
                            <w:r>
                              <w:rPr/>
                              <w:t>540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44" w:right="851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>333</dc:creator>
  <dc:description/>
  <cp:keywords/>
  <dc:language>en-US</dc:language>
  <cp:lastModifiedBy>USER</cp:lastModifiedBy>
  <cp:lastPrinted>2023-12-21T08:47:00Z</cp:lastPrinted>
  <dcterms:modified xsi:type="dcterms:W3CDTF">2024-12-17T16:18:00Z</dcterms:modified>
  <cp:revision>71</cp:revision>
  <dc:subject/>
  <dc:title>                                                                                                                      Приложение    № 11</dc:title>
</cp:coreProperties>
</file>