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Приложение 8.1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ab/>
        <w:t xml:space="preserve">к    Решению  Совета  муниципального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бразования «Сельское поселение Новотузуклейский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сельсовет  Камызякского муниципального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района Астраханской области»  «О    бюджете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муниципального образования  «Сельское поселение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Новотузуклейский сельсовет  Камызякского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муниципального района  Астраханской области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>на  2025год  и плановый период  2026 и 2027 годы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2.12.2024 г № 14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ind w:left="354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0"/>
        <w:gridCol w:w="1787"/>
        <w:gridCol w:w="1471"/>
        <w:gridCol w:w="1366"/>
        <w:gridCol w:w="40"/>
        <w:gridCol w:w="23"/>
      </w:tblGrid>
      <w:tr>
        <w:trPr>
          <w:trHeight w:val="637" w:hRule="atLeast"/>
        </w:trPr>
        <w:tc>
          <w:tcPr>
            <w:tcW w:w="104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асходы на финансирование муниципальных программ 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 xml:space="preserve">«Сельское поселение Новотузуклейский сельсовет Камызякского муниципального </w:t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йона Астраханской области» на 2026 - 2027  годы</w:t>
            </w:r>
          </w:p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убле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 расходо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2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27 год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 977 8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 843 74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ru-RU"/>
              </w:rPr>
              <w:t xml:space="preserve">Муниципальная  программа «Создание условий для эффективного управления муниципальным образованием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 00 0101 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 264 44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 170 8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lang w:val="ru-RU"/>
              </w:rPr>
              <w:t xml:space="preserve">-мероприятие по  обеспечению деятельности главы муниципального образования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1 00 0101 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141 189,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141 189,98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lang w:val="ru-RU"/>
              </w:rPr>
              <w:t xml:space="preserve">- мероприятие по обеспечению деятельности аппарата муниципального образования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2 00 0101 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113 250,0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027 610,02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bCs/>
                <w:iCs/>
                <w:color w:val="000000"/>
                <w:lang w:val="ru-RU"/>
              </w:rPr>
              <w:t>мероприятие по обеспечению доступности информации о деятельности органов местного самоуправления  муниципального образования 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3 00 0101 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 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Муниципальная  программа </w:t>
            </w:r>
            <w:r>
              <w:rPr>
                <w:b/>
                <w:lang w:val="ru-RU"/>
              </w:rPr>
              <w:t xml:space="preserve"> "Обеспечение пожарной безопасности на территории </w:t>
            </w:r>
            <w:r>
              <w:rPr>
                <w:b/>
                <w:color w:val="000000"/>
                <w:lang w:val="ru-RU"/>
              </w:rPr>
              <w:t xml:space="preserve"> муниципального образования </w:t>
            </w:r>
            <w:r>
              <w:rPr>
                <w:b/>
                <w:lang w:val="ru-RU"/>
              </w:rPr>
              <w:t xml:space="preserve">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 0 00 0202 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 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 000, 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- мероприятие по о</w:t>
            </w:r>
            <w:r>
              <w:rPr>
                <w:bCs/>
                <w:iCs/>
                <w:color w:val="000000"/>
                <w:lang w:val="ru-RU"/>
              </w:rPr>
              <w:t xml:space="preserve">беспечению пожарной безопасности сел муниципального образования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 1 00 0202 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5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lang w:val="ru-RU"/>
              </w:rPr>
              <w:t xml:space="preserve">- мероприятие по обеспечению пожарной безопасности учреждений муниципального образования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 2 00 0202 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5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 в МО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3 0 00 5118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2 2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7 8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 мероприятие по обеспечению деятельности специалиста военно-учетного стол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 1 00 5118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32 2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7 8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ru-RU"/>
              </w:rPr>
              <w:t xml:space="preserve">Муниципальная  программа </w:t>
            </w:r>
            <w:r>
              <w:rPr>
                <w:b/>
                <w:lang w:val="ru-RU"/>
              </w:rPr>
              <w:t xml:space="preserve"> «Благоустройство территории  муниципального образования  «Сельское поселение Новотузуклейский сельсовет Камызякского  муниципального района Астраханской област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0 0404 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6 19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8 14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5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рочие мероприятия по благоустройству территории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 1 00 0404 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6 19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8 14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Муниципальная  программа </w:t>
            </w:r>
            <w:r>
              <w:rPr>
                <w:b/>
                <w:lang w:val="ru-RU"/>
              </w:rPr>
              <w:t xml:space="preserve">   "Развитие культуры на территории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 0 00 0505 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 0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val="ru-RU"/>
              </w:rPr>
            </w:pPr>
            <w:r>
              <w:rPr>
                <w:lang w:val="ru-RU"/>
              </w:rPr>
              <w:t>- мероприятие по с</w:t>
            </w:r>
            <w:r>
              <w:rPr>
                <w:bCs/>
                <w:iCs/>
                <w:color w:val="000000"/>
                <w:lang w:val="ru-RU"/>
              </w:rPr>
              <w:t>одержанию  учреждений культуры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 1 00 0505 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0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6 0 00 0606 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 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 0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мероприятие по подготовке и регистрации права собственности муниципального имуще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 1 00 060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 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0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«Развитие физической культуры и спорта в муниципальном образовании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0 00 0707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 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 0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lang w:val="ru-RU"/>
              </w:rPr>
              <w:t>- мероприятие по приобретению спортивного оборудования  и инвентар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 1 00 0707 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 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000,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31:00Z</dcterms:created>
  <dc:creator>333</dc:creator>
  <dc:description/>
  <cp:keywords/>
  <dc:language>en-US</dc:language>
  <cp:lastModifiedBy>USER</cp:lastModifiedBy>
  <cp:lastPrinted>2023-12-04T13:51:00Z</cp:lastPrinted>
  <dcterms:modified xsi:type="dcterms:W3CDTF">2024-12-17T16:21:00Z</dcterms:modified>
  <cp:revision>111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