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   6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  Решению Совета  муниципального образования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«Сельское поселение Новотузуклейский сельсовет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амызякского муниципального района Астраханской области»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О    бюджете муниципального образования  «Сельское поселение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Новотузуклейский сельсовет  Камызякского муниципального района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страханской области» на  2025год  и плановый период  2026 и 2027 годы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т  12.12.2024 г № 14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lang w:val="ru-RU"/>
        </w:rPr>
      </w:pPr>
      <w:r>
        <w:rPr>
          <w:lang w:val="ru-RU"/>
        </w:rPr>
        <w:t>Объем  межбюджетных трансфертов, передаваемых из бюджета   муниципального образования  «Сельское поселение Новотузуклейский сельсовет Камызякского  муниципального района Астраханской области» бюджету муниципального образования  «Камызякский район» на 2025 год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lang w:val="ru-RU"/>
        </w:rPr>
      </w:pPr>
      <w:r>
        <w:rPr>
          <w:lang w:val="ru-RU"/>
        </w:rPr>
        <w:t>рублей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00025</wp:posOffset>
                </wp:positionV>
                <wp:extent cx="6082665" cy="6657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665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4"/>
                              <w:gridCol w:w="2657"/>
                              <w:gridCol w:w="1857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5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Мероприятие по осуществлению внешнего муниципального финансового контроля и аудита в сфере закупок, посредством предоставления иного межбюджетного трансферта по передаче контрольно-счетной палате муниципального образования «Камызякский муниципальный район» полномочий контрольно-счетной палаты муниципального образования «Сельское поселение Новотузуклейский сельсовет Камызякского  муниципального района Астраханской области», в рамках муниципальной программы "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11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140001010</w:t>
                                  </w: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859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5" w:hRule="atLeast"/>
                              </w:trPr>
                              <w:tc>
                                <w:tcPr>
                                  <w:tcW w:w="5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val="ru-RU"/>
                                    </w:rPr>
                                    <w:t>Мероприятие по осуществлению части  полномочий по решению вопросов местного значения муниципального образования «Сельское поселение Новотузуклейский сельсовет Камызякского  муниципального района Астраханской области» в сфере культуры, посредством предоставления иного межбюджетного трансферта муниципальному образованию "Камызякский муниципальный район" в рамках муниципальной программы "Развитие культуры на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8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530005050</w:t>
                                  </w:r>
                                  <w:r>
                                    <w:rPr/>
                                    <w:t>54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99 325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8 184,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524.25pt;mso-wrap-distance-left:0pt;mso-wrap-distance-right:9.05pt;mso-wrap-distance-top:0pt;mso-wrap-distance-bottom:0pt;margin-top:15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4"/>
                        <w:gridCol w:w="2657"/>
                        <w:gridCol w:w="1857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5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Мероприятие по осуществлению внешнего муниципального финансового контроля и аудита в сфере закупок, посредством предоставления иного межбюджетного трансферта по передаче контрольно-счетной палате муниципального образования «Камызякский муниципальный район» полномочий контрольно-счетной палаты муниципального образования «Сельское поселение Новотузуклейский сельсовет Камызякского  муниципального района Астраханской области», в рамках муниципальной программы "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000113</w:t>
                            </w:r>
                            <w:r>
                              <w:rPr>
                                <w:lang w:val="ru-RU"/>
                              </w:rPr>
                              <w:t>0140001010</w:t>
                            </w: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859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5" w:hRule="atLeast"/>
                        </w:trPr>
                        <w:tc>
                          <w:tcPr>
                            <w:tcW w:w="5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val="ru-RU"/>
                              </w:rPr>
                              <w:t>Мероприятие по осуществлению части  полномочий по решению вопросов местного значения муниципального образования «Сельское поселение Новотузуклейский сельсовет Камызякского  муниципального района Астраханской области» в сфере культуры, посредством предоставления иного межбюджетного трансферта муниципальному образованию "Камызякский муниципальный район" в рамках муниципальной программы "Развитие культуры на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000801</w:t>
                            </w:r>
                            <w:r>
                              <w:rPr>
                                <w:lang w:val="ru-RU"/>
                              </w:rPr>
                              <w:t>0530005050</w:t>
                            </w:r>
                            <w:r>
                              <w:rPr/>
                              <w:t>540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99 325,99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8 184,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644" w:right="851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26:00Z</dcterms:created>
  <dc:creator>333</dc:creator>
  <dc:description/>
  <cp:keywords/>
  <dc:language>en-US</dc:language>
  <cp:lastModifiedBy>USER</cp:lastModifiedBy>
  <cp:lastPrinted>2023-12-21T08:47:00Z</cp:lastPrinted>
  <dcterms:modified xsi:type="dcterms:W3CDTF">2024-12-17T15:59:00Z</dcterms:modified>
  <cp:revision>71</cp:revision>
  <dc:subject/>
  <dc:title>                                                                                                                      Приложение    № 11</dc:title>
</cp:coreProperties>
</file>