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hanging="0"/>
        <w:jc w:val="right"/>
        <w:rPr>
          <w:sz w:val="16"/>
          <w:szCs w:val="16"/>
          <w:lang w:val="ru-RU"/>
        </w:rPr>
      </w:pPr>
      <w:r>
        <w:rPr>
          <w:sz w:val="18"/>
          <w:szCs w:val="18"/>
          <w:lang w:val="ru-RU"/>
        </w:rPr>
        <w:t xml:space="preserve"> </w:t>
      </w:r>
      <w:r>
        <w:rPr>
          <w:sz w:val="16"/>
          <w:szCs w:val="16"/>
          <w:lang w:val="ru-RU"/>
        </w:rPr>
        <w:t>Приложение 6</w:t>
      </w:r>
    </w:p>
    <w:p>
      <w:pPr>
        <w:pStyle w:val="Normal"/>
        <w:ind w:left="4248" w:hanging="0"/>
        <w:jc w:val="both"/>
        <w:rPr/>
      </w:pPr>
      <w:r>
        <w:rPr>
          <w:sz w:val="16"/>
          <w:szCs w:val="16"/>
          <w:lang w:val="ru-RU"/>
        </w:rPr>
        <w:t>к</w:t>
      </w:r>
      <w:r>
        <w:rPr>
          <w:sz w:val="18"/>
          <w:szCs w:val="18"/>
          <w:lang w:val="ru-RU"/>
        </w:rPr>
        <w:t xml:space="preserve"> Решению Совета муниципального образования «Сельское поселение Новотузуклейский сельсовет Камызякского муниципального района Астраханской области» «О внесении изменений в решение Совета муниципального образования «Сельское поселение  Новотузуклейский сельсовет Камызякского муниципального района Астраханской области» от 21.12.2023 г № 113 «О бюджете муниципального образования «Сельское поселение Новотузуклейский сельсовет Камызякского  муниципального района Астраханской области» на 2024 год и плановый период 2025 - 2026 годы» от 12.12.2024 г. № 15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асходы на финансирование муниципальных программ</w:t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>муниципального образования «Сельское поселение Новотузуклейский сельсовет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Камызякского  муниципального района Астраханской области»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на 2024 год 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1374"/>
        <w:gridCol w:w="1271"/>
      </w:tblGrid>
      <w:tr>
        <w:trPr>
          <w:trHeight w:val="519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показател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целевой статьи расход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рублей</w:t>
            </w:r>
          </w:p>
        </w:tc>
      </w:tr>
      <w:tr>
        <w:trPr>
          <w:trHeight w:val="519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: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 259 628,51</w:t>
            </w:r>
          </w:p>
        </w:tc>
      </w:tr>
      <w:tr>
        <w:trPr>
          <w:trHeight w:val="890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Муниципальная  программа «Создание условий для эффективного управления муниципальным  образованием  «Сельское поселение Новотузуклейский сельсовет Камызякского  муниципального района Астраханской области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1000010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4 068 159,98</w:t>
            </w:r>
          </w:p>
        </w:tc>
      </w:tr>
      <w:tr>
        <w:trPr>
          <w:trHeight w:val="60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 мероприятие по обеспечению деятельности главы</w:t>
            </w:r>
            <w:r>
              <w:rPr>
                <w:sz w:val="20"/>
                <w:szCs w:val="20"/>
                <w:lang w:val="ru-RU"/>
              </w:rPr>
              <w:t xml:space="preserve"> муниципального образования «Сельское поселение Новотузуклейский сельсовет Камызякского  муниципального района Астраханской области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100010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 409 325,98</w:t>
            </w:r>
          </w:p>
        </w:tc>
      </w:tr>
      <w:tr>
        <w:trPr>
          <w:trHeight w:val="219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-мероприятие по обеспечению деятельности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>муниципального образования «Сельское поселение Новотузуклейский сельсовет Камызякского  муниципального района Астраханской области»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2 00010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560 372,00</w:t>
            </w:r>
          </w:p>
        </w:tc>
      </w:tr>
      <w:tr>
        <w:trPr>
          <w:trHeight w:val="723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мероприятие по обеспечению доступности информации о деятельности органов местного самоуправления муниципального образования «Сельское поселение Новотузуклейский сельсовет Камызякского  муниципального района Астраханской области»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300010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6 625,00</w:t>
            </w:r>
          </w:p>
        </w:tc>
      </w:tr>
      <w:tr>
        <w:trPr>
          <w:trHeight w:val="1559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 мероприятие по осуществлению внешнего муниципального финансового контроля и аудита в сфере закупок, посредством предоставления иного межбюджетного трансферта по передаче контрольно-счетной палате муниципального образования «Камызякский муниципальный район» полномочий контрольно-счетной палаты муниципального образования» Сельское поселение Новотузуклейский сельсовет Камызякского  муниципального района Астраханской области», в рамках муниципальной программы «Создание условий для эффективного управления муниципальным образованием «Сельское поселение Новотузуклейский сельсовет Камызякского  муниципального района Астраханской области»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001010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1 837,00</w:t>
            </w:r>
          </w:p>
        </w:tc>
      </w:tr>
      <w:tr>
        <w:trPr>
          <w:trHeight w:val="58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 Обеспечение пожарной безопасности на территории муниципального образования  «Сельское поселение Новотузуклейский сельсовет Камызякского  муниципального района Астраханской области»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200002020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1 500,00</w:t>
            </w:r>
          </w:p>
        </w:tc>
      </w:tr>
      <w:tr>
        <w:trPr>
          <w:trHeight w:val="58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мероприятие по обеспечению пожарной безопасности сел муниципального образования «Сельское поселение Новотузуклейский сельсовет Камызякского  муниципального района Астраханской области»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210002020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 500,00</w:t>
            </w:r>
          </w:p>
        </w:tc>
      </w:tr>
      <w:tr>
        <w:trPr>
          <w:trHeight w:val="273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 мероприятие по обеспечению пожарной безопасности учреждений муниципального образования «Сельское поселение Новотузуклейский сельсовет Камызякского  муниципального района Астраханской области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220002020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 000,00</w:t>
            </w:r>
          </w:p>
        </w:tc>
      </w:tr>
      <w:tr>
        <w:trPr>
          <w:trHeight w:val="585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Муниципальная программа «Осуществление первичного воинского учета на территориях, где отсутствуют военные комиссариаты, в МО «Сельское поселение Новотузуклейский сельсовет Камызякского  муниципального района Астраханской области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3000511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42 800,00</w:t>
            </w:r>
          </w:p>
        </w:tc>
      </w:tr>
      <w:tr>
        <w:trPr>
          <w:trHeight w:val="585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 мероприятие по обеспечению деятельности специалиста военно-учетного стол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3100511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42 800,00</w:t>
            </w:r>
          </w:p>
        </w:tc>
      </w:tr>
      <w:tr>
        <w:trPr>
          <w:trHeight w:val="558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 «Благоустройство территории  муниципального образования  «Сельское поселение Новотузуклейский сельсовет Камызякского  муниципального района Астраханской области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0040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 270 986,00</w:t>
            </w:r>
          </w:p>
        </w:tc>
      </w:tr>
      <w:tr>
        <w:trPr>
          <w:trHeight w:val="465" w:hRule="atLeast"/>
        </w:trPr>
        <w:tc>
          <w:tcPr>
            <w:tcW w:w="6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очие мероприятия по благоустройству территории муниципального образования «Сельское поселение Новотузуклейский сельсовет Камызякского  муниципального района Астраханской области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000404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270 986,00</w:t>
            </w:r>
          </w:p>
        </w:tc>
      </w:tr>
      <w:tr>
        <w:trPr>
          <w:trHeight w:val="475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культуры на территории муниципального образования «Сельское поселение Новотузуклейский сельсовет Камызякского  муниципального района Астраханской области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000050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5 534,53</w:t>
            </w:r>
          </w:p>
        </w:tc>
      </w:tr>
      <w:tr>
        <w:trPr>
          <w:trHeight w:val="475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одержание учреждений культуры  муниципального образования «Сельское поселение Новотузуклейский сельсовет Камызякского  муниципального района Астраханской области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100050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000,00</w:t>
            </w:r>
          </w:p>
        </w:tc>
      </w:tr>
      <w:tr>
        <w:trPr>
          <w:trHeight w:val="475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мероприятие по осуществлению части  полномочий по решению вопросов местного значения муниципального образования «Сельское поселение Новотузуклейский сельсовет Камызякского  муниципального района Астраханской области» в сфере культуры, посредством предоставления иного межбюджетного трансферта муниципальному образованию «Камызякский муниципальный  район»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300050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 534,53</w:t>
            </w:r>
          </w:p>
        </w:tc>
      </w:tr>
      <w:tr>
        <w:trPr>
          <w:trHeight w:val="382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 Управление и распоряжение муниципальным имуществом муниципального образования  «Сельское поселение Новотузуклейский сельсовет Камызякского  муниципального района Астраханской области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06000060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62 000,00</w:t>
            </w:r>
          </w:p>
        </w:tc>
      </w:tr>
      <w:tr>
        <w:trPr>
          <w:trHeight w:val="382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мероприятие по подготовке и регистрации права собственности  муниципального имуществ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61000606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 000,00</w:t>
            </w:r>
          </w:p>
        </w:tc>
      </w:tr>
      <w:tr>
        <w:trPr>
          <w:trHeight w:val="382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мероприятия  в рамках муниципальной программы «Управление и распоряжение имуществом муниципального образования « Сельское поселение Новотузуклейский сельсовет Камызякского муниципального района Астраханской области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062000413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50 000,00</w:t>
            </w:r>
          </w:p>
        </w:tc>
      </w:tr>
      <w:tr>
        <w:trPr>
          <w:trHeight w:val="287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физической  культуры и спорта в  муниципальном образовании «Сельское поселение Новотузуклейский сельсовет Камызякского  муниципального района Астраханской области»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0000707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 000,00</w:t>
            </w:r>
          </w:p>
        </w:tc>
      </w:tr>
      <w:tr>
        <w:trPr>
          <w:trHeight w:val="447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- мероприятие по приобретению спортивного оборудования и инвентаря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10007070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 000,00</w:t>
            </w:r>
          </w:p>
        </w:tc>
      </w:tr>
      <w:tr>
        <w:trPr>
          <w:trHeight w:val="447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ая программа «Развитие дорожного хозяйства на территории  муниципального образования «Сельское поселение Новотузуклейский сельсовет Камызякского муниципального района Астраханской области»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004080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 071 648,00</w:t>
            </w:r>
          </w:p>
        </w:tc>
      </w:tr>
      <w:tr>
        <w:trPr>
          <w:trHeight w:val="447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мероприятия по организации охраны наплавного моста в рамках муниципальной программы «Развитие дорожного хозяйства на территории  муниципального образования «Сельское поселение Новотузуклейский сельсовет Камызякского муниципального района Астраханской области»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0004080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071 648,00</w:t>
            </w:r>
          </w:p>
        </w:tc>
      </w:tr>
    </w:tbl>
    <w:p>
      <w:pPr>
        <w:pStyle w:val="Normal"/>
        <w:tabs>
          <w:tab w:val="clear" w:pos="708"/>
          <w:tab w:val="left" w:pos="5640" w:leader="none"/>
          <w:tab w:val="right" w:pos="9921" w:leader="none"/>
        </w:tabs>
        <w:spacing w:lineRule="atLeast" w:line="24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лабое выделение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05:14:00Z</dcterms:created>
  <dc:creator>333</dc:creator>
  <dc:description/>
  <cp:keywords/>
  <dc:language>en-US</dc:language>
  <cp:lastModifiedBy>USER</cp:lastModifiedBy>
  <cp:lastPrinted>2024-12-13T12:29:00Z</cp:lastPrinted>
  <dcterms:modified xsi:type="dcterms:W3CDTF">2024-12-13T08:30:00Z</dcterms:modified>
  <cp:revision>115</cp:revision>
  <dc:subject/>
  <dc:title>                                                                                                                           Приложение № 6</dc:title>
</cp:coreProperties>
</file>